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Disclaimer: If you shouldn't be reading this, don't be. Below is a story of mild erotic fiction. It contains descriptions of Breast Expansion (BE), Penis Expansion (PE), and some sexual acts. Again, if you shouldn't be reading about these things, erase this file and go some where like</w:t>
      </w:r>
      <w:hyperlink r:id="rId2">
        <w:r>
          <w:rPr>
            <w:rStyle w:val="InternetLink"/>
          </w:rPr>
          <w:t xml:space="preserve"> http://disney.go.com</w:t>
        </w:r>
      </w:hyperlink>
      <w:r>
        <w:rPr/>
        <w:t xml:space="preserve">. </w:t>
      </w:r>
    </w:p>
    <w:p>
      <w:pPr>
        <w:pStyle w:val="Normal"/>
        <w:jc w:val="center"/>
        <w:rPr/>
      </w:pPr>
      <w:r>
        <w:rPr/>
      </w:r>
    </w:p>
    <w:p>
      <w:pPr>
        <w:pStyle w:val="Normal"/>
        <w:jc w:val="center"/>
        <w:rPr/>
      </w:pPr>
      <w:r>
        <w:rPr/>
        <w:t>Made with a Purpose</w:t>
      </w:r>
    </w:p>
    <w:p>
      <w:pPr>
        <w:pStyle w:val="Normal"/>
        <w:jc w:val="center"/>
        <w:rPr/>
      </w:pPr>
      <w:r>
        <w:rPr/>
      </w:r>
    </w:p>
    <w:p>
      <w:pPr>
        <w:pStyle w:val="Normal"/>
        <w:jc w:val="left"/>
        <w:rPr/>
      </w:pPr>
      <w:r>
        <w:rPr/>
        <w:tab/>
        <w:t>I learned that I was a little different from most people when I was pretty young. How many kindergarteners have a four inch penis? I would tell you not that many. That isn't to say any one made a big deal about it when we were playing in the woods as a child and needed to talk a leak, but looking back on it now, I can say it made me different.</w:t>
      </w:r>
    </w:p>
    <w:p>
      <w:pPr>
        <w:pStyle w:val="Normal"/>
        <w:jc w:val="left"/>
        <w:rPr/>
      </w:pPr>
      <w:r>
        <w:rPr/>
        <w:tab/>
        <w:t xml:space="preserve">My mom had told me I was special all my life (who's mom doesn't). What I guess I didn't realize was that she wasn't kidding. You see, I never met my father. He was dead before I was even conceived. My mother had me using some of his sperm that had been frozen before he died. </w:t>
      </w:r>
    </w:p>
    <w:p>
      <w:pPr>
        <w:pStyle w:val="Normal"/>
        <w:jc w:val="left"/>
        <w:rPr/>
      </w:pPr>
      <w:r>
        <w:rPr/>
        <w:tab/>
        <w:t>Any way, like I said, I thought I was a little different than most of the boys around me as I grew up. I wasn't maladjusted or any thing. Matter of fact, my family life was good. My mom and I had a good relationship, and I got along with my older sister pretty well (she's ten years older than me, so it was often like I had two moms). All in all, I think my mom did pretty good for a single parent holding down a job.</w:t>
      </w:r>
    </w:p>
    <w:p>
      <w:pPr>
        <w:pStyle w:val="Normal"/>
        <w:jc w:val="left"/>
        <w:rPr/>
      </w:pPr>
      <w:r>
        <w:rPr/>
        <w:tab/>
        <w:t>It was about the time I hit sixth grade that I really started to notice any difference between me and the other kids. Up until that point you didn't really pay attention to other peoples private parts. Then in sixth grade, I arrived at Gym class in the new Junior High School. Actually it was the second day. I remember walking into class with my best friend Rob.</w:t>
      </w:r>
    </w:p>
    <w:p>
      <w:pPr>
        <w:pStyle w:val="Normal"/>
        <w:jc w:val="left"/>
        <w:rPr/>
      </w:pPr>
      <w:r>
        <w:rPr/>
        <w:tab/>
        <w:t>Rob (short for Robin, which he hated) was a nerd of classic proportions. He liked to build old computers in his spare time (as a sixth grader). I personally didn't do any thing with computers except play games and do homework. He had a special love for old Intel systems. He had an old system that he had built based on four old Pentium 4 chips that he liked to mess around with. What Rob didn't do well with was any thing involving physical activity. He loathed the thought of Gym class, let alone having to take communal showers (who does like communal showers though?).</w:t>
      </w:r>
    </w:p>
    <w:p>
      <w:pPr>
        <w:pStyle w:val="Normal"/>
        <w:jc w:val="left"/>
        <w:rPr/>
      </w:pPr>
      <w:r>
        <w:rPr/>
        <w:tab/>
        <w:t>As the first day had been orientation, I knew that there wouldn't be any chance of seeing any of the girls naked (too bad right?) but I had picked out a couple of the better looking girls in the class during that orientation period.  The one who grabbed my attention first was Hanna Goldsmith. Hanna had a body that was rockin' for 6</w:t>
      </w:r>
      <w:r>
        <w:rPr>
          <w:vertAlign w:val="superscript"/>
        </w:rPr>
        <w:t>th</w:t>
      </w:r>
      <w:r>
        <w:rPr/>
        <w:t xml:space="preserve"> grade. Puberty had hit her hard and early, and she was showing it in all the right places.</w:t>
      </w:r>
    </w:p>
    <w:p>
      <w:pPr>
        <w:pStyle w:val="Normal"/>
        <w:jc w:val="left"/>
        <w:rPr/>
      </w:pPr>
      <w:r>
        <w:rPr/>
        <w:tab/>
        <w:t>The first day of gym class I tried to do my best to prove to the seventh and eighth graders that I was more than just a wimpy sixth grade loser. I have always been pretty good at sports, so it wasn't hard for me to be at least accepted by them. Rob on the other hand rapidly became the subject of quiet ridicule. He was slow, he was clumsy, and he was totally uncoordinated. He rapidly lost self esteem as the class dragged on, and by the end of the period was sitting on the sidelines of the basketball court in the gym while the rest of us played dodge ball. In the final moments before Coach Walker (the prototypical PE teacher) told the class to “hit the showers”, a girl named Naomi Knox managed to clock him with one of the large rubber balls blindside in the face.</w:t>
      </w:r>
    </w:p>
    <w:p>
      <w:pPr>
        <w:pStyle w:val="Normal"/>
        <w:jc w:val="left"/>
        <w:rPr/>
      </w:pPr>
      <w:r>
        <w:rPr/>
        <w:tab/>
        <w:t>I ran to my friends aid as he kinda wobbled, tears welling up in his left eye. “Don't cry Rob, you'll never hear the end of it.” I said quietly.</w:t>
      </w:r>
    </w:p>
    <w:p>
      <w:pPr>
        <w:pStyle w:val="Normal"/>
        <w:jc w:val="left"/>
        <w:rPr/>
      </w:pPr>
      <w:r>
        <w:rPr/>
        <w:tab/>
        <w:t>Seeing that as an opportunity to retire from gym to the showers early, Rob and I walked to the locker room. As we walked past the other team on the way Naomi poked a nasty jab at Rob's weight and at me for helping him. I just gave her the evil eye as Rob sighed and we entered the shower room.</w:t>
      </w:r>
    </w:p>
    <w:p>
      <w:pPr>
        <w:pStyle w:val="Normal"/>
        <w:jc w:val="left"/>
        <w:rPr/>
      </w:pPr>
      <w:r>
        <w:rPr/>
        <w:tab/>
        <w:t>Now, a little about me back then. I was in pretty good shape for a sixth grader. Maybe I was a little too thin, but I actually had the foundation of pecs and abs that most of the athlete kids don't get 'till high school. What I noticed that day though was that while I may have been above average in the department that counts with the ladies in Kindergarten , I was now just one of the guys. I am not saying I openly scoped out the other guys (I am not gay!) but you catch sideways glances.</w:t>
      </w:r>
    </w:p>
    <w:p>
      <w:pPr>
        <w:pStyle w:val="Normal"/>
        <w:jc w:val="left"/>
        <w:rPr/>
      </w:pPr>
      <w:r>
        <w:rPr/>
        <w:tab/>
        <w:t>This became more and more painfully obvious to me as I got older. I was not growing down there. Every where else I was just fine, better than fine in fact. I had some pretty awesome natural muscle tone. I even displayed “retard strength” when the time called for it. I was the one mom went to when she needed a jar opened or something heavy lifted. By my sophomore year in high school though, I was painfully aware of my member's small stature. It wasn't just Gym class that had made that apparent, it was sex ed and the Internet that chimed in on that count too. Five to seven inches is the average range. That meant that four inches was on the small side. Needless to say, this wasn't good for my confidence.</w:t>
      </w:r>
    </w:p>
    <w:p>
      <w:pPr>
        <w:pStyle w:val="Normal"/>
        <w:jc w:val="left"/>
        <w:rPr/>
      </w:pPr>
      <w:r>
        <w:rPr/>
        <w:tab/>
        <w:t>Enter again, Naomi Knox. She was still a bitch, but she had also developed into a young woman with a reputation as quite the slut. And, in spite of the fact that I really didn't like her, she found me to be quite the hunk I guess. It wasn't long before her seduction of me was nearly complete.</w:t>
      </w:r>
    </w:p>
    <w:p>
      <w:pPr>
        <w:pStyle w:val="Normal"/>
        <w:jc w:val="left"/>
        <w:rPr/>
      </w:pPr>
      <w:r>
        <w:rPr/>
        <w:tab/>
        <w:t>A week after my sixteenth birthday, Naomi had me thoroughly rapped around her little finger. Using her experience with the opposite sex to bend me to her ends, we were out at a movie at my expense, using my newly acquired car and license to escape the bonds of out parental units. I would tell you what movie we were at, but I didn't pay much attention. I was locking lips and swapping spit with her for most of the movie.</w:t>
      </w:r>
    </w:p>
    <w:p>
      <w:pPr>
        <w:pStyle w:val="Normal"/>
        <w:jc w:val="left"/>
        <w:rPr/>
      </w:pPr>
      <w:r>
        <w:rPr/>
        <w:tab/>
        <w:t>In my nervousness I was very sure to keep the popcorn over my small but rock hard boner for the almost the entire movie, and I could tell she was frustrated by her lack of luck getting her hands into my shorts. After the movie though, we drove to a near by park and took a blanket into a shady area under the cover of some trees. With the shadowed moonlight obscuring (at least visibly) my shortcoming (pun intended) she proceeded to unbutton my fly and wrap her soft hands expertly around my cock.</w:t>
      </w:r>
    </w:p>
    <w:p>
      <w:pPr>
        <w:pStyle w:val="Normal"/>
        <w:jc w:val="left"/>
        <w:rPr/>
      </w:pPr>
      <w:r>
        <w:rPr/>
        <w:tab/>
        <w:t>I think she took pride in the fact that she was my first time. As she moved down my chest with her kisses, I fumbled with the buttons of her shirt, soon however she was out of reach, as her mouth found it's way around my member. In retrospect, I am not sure if she was really good, or if it was the fact that this was my first oral experience, or the fact that I had been almost continuously hard for almost three hours by that point, but what ever it was, I came fast and understandably hard with in seconds.</w:t>
      </w:r>
    </w:p>
    <w:p>
      <w:pPr>
        <w:pStyle w:val="Normal"/>
        <w:jc w:val="left"/>
        <w:rPr/>
      </w:pPr>
      <w:r>
        <w:rPr/>
        <w:tab/>
        <w:t>I had read some on the Internet. I knew the old adages about spit or swallow, and Naomi was nicely a swallower. She swallowed it all, and this wasn't like the normal sitting in your room beating off orgasm. This was like some one opened the valve on the fire hydrant of my reproductive system. The flow felt like I was almost peeing, but much more pleasurable. That is when I first learned another neat thing about my self. My young fire hose flagged momentarily, and then returned to it's full four inch mast.</w:t>
      </w:r>
    </w:p>
    <w:p>
      <w:pPr>
        <w:pStyle w:val="Normal"/>
        <w:jc w:val="left"/>
        <w:rPr/>
      </w:pPr>
      <w:r>
        <w:rPr/>
        <w:tab/>
        <w:t>Naomi snickered maliciously as she moved back up toward me, licking the last of my cum from her lips, and rose to her knees, straddling me, just below the level of my re-energized dick. Sliding her pants down her thighs so that they rested on top of my legs, she rose quickly to completely remove them and her panties together in one obviously practiced movement.</w:t>
      </w:r>
    </w:p>
    <w:p>
      <w:pPr>
        <w:pStyle w:val="Normal"/>
        <w:jc w:val="left"/>
        <w:rPr/>
      </w:pPr>
      <w:r>
        <w:rPr/>
        <w:tab/>
        <w:t>Now she was standing astride me in the darkness. Her blond hair shone in the moonlight as it filtered though the leaves above us. All she was wearing at this point was her shirt and bra, and the shirt came off as she knelled back down astride my twitching cock. I reached up and undid the front clasp of her bra in a unpracticed but lucky first attempt and like that, she was naked.</w:t>
      </w:r>
    </w:p>
    <w:p>
      <w:pPr>
        <w:pStyle w:val="Normal"/>
        <w:jc w:val="left"/>
        <w:rPr/>
      </w:pPr>
      <w:r>
        <w:rPr/>
        <w:tab/>
        <w:t>She moaned as she lowered herself onto me and began riding me in a reckless fashion. It wasn't long before she had me close again. I could tell that she was enjoying the experience, but she was obviously nowhere near cumming yet. Suddenly I crossed that line and came inside her like a burst dam. Even in the darkness I could see her eyes go wide as my load gushed into her.</w:t>
      </w:r>
    </w:p>
    <w:p>
      <w:pPr>
        <w:pStyle w:val="Normal"/>
        <w:jc w:val="left"/>
        <w:rPr/>
      </w:pPr>
      <w:r>
        <w:rPr/>
        <w:tab/>
        <w:t>“Oh, GOD! Oh, oh, Ungh! Unnngh! Ahhhhhhhhhhieeeeeeeeee!” she screamed at the top of her lungs as her fairly spacious snatch suddenly constricted around my still gushing member. Her convulsions reinvigorated my torrential onslaught and I felt myself cumming again at full force. The concept of a male multiple orgasm is foreign to most men. It was too me too, because I passed out at that moment from sensory overload.</w:t>
      </w:r>
    </w:p>
    <w:p>
      <w:pPr>
        <w:pStyle w:val="Normal"/>
        <w:jc w:val="left"/>
        <w:rPr/>
      </w:pPr>
      <w:r>
        <w:rPr/>
        <w:tab/>
        <w:t>I awoke some time later still on my back. Naomi was laying atop me with the blanket rolled around us. I felt something cool dripping on my leg and realized that this hadn't been a dream I quickly analyzed the situation and checked my watch. 2:37 AM?!? DAMN! My mom was gonna be pissed.</w:t>
      </w:r>
    </w:p>
    <w:p>
      <w:pPr>
        <w:pStyle w:val="Normal"/>
        <w:jc w:val="left"/>
        <w:rPr/>
      </w:pPr>
      <w:r>
        <w:rPr/>
        <w:tab/>
        <w:t>“Naomi, wake up! It's almost 2:40, we gotta go!” I said as I tried to shake her to wakefulness. She was out cold.</w:t>
      </w:r>
    </w:p>
    <w:p>
      <w:pPr>
        <w:pStyle w:val="Normal"/>
        <w:jc w:val="left"/>
        <w:rPr/>
      </w:pPr>
      <w:r>
        <w:rPr/>
        <w:tab/>
        <w:t>I untangled myself from her and the blanket and threw my clothes back on. I just bundled her stuff up and hefted her and the blanket onto my shoulder and carried her back to my car. She finally woke up about a block and a half from her house, but she said she felt really sick. I handed her her clothes and kissed her good night. Then I waited until I saw a light click on in her bedroom window and then I raced for home.</w:t>
      </w:r>
    </w:p>
    <w:p>
      <w:pPr>
        <w:pStyle w:val="Normal"/>
        <w:jc w:val="left"/>
        <w:rPr/>
      </w:pPr>
      <w:r>
        <w:rPr/>
        <w:tab/>
        <w:t>As predicted, I arrived to find my mom up and waiting for me. However, I was surprised to find she wasn't mad, or even upset really. She just asked if every thing was alright, and asked that if this were to happen again, just call her.</w:t>
      </w:r>
    </w:p>
    <w:p>
      <w:pPr>
        <w:pStyle w:val="Normal"/>
        <w:jc w:val="left"/>
        <w:rPr/>
      </w:pPr>
      <w:r>
        <w:rPr/>
      </w:r>
    </w:p>
    <w:p>
      <w:pPr>
        <w:pStyle w:val="Normal"/>
        <w:jc w:val="center"/>
        <w:rPr/>
      </w:pPr>
      <w:r>
        <w:rPr/>
        <w:t>*   *   *</w:t>
      </w:r>
    </w:p>
    <w:p>
      <w:pPr>
        <w:pStyle w:val="Normal"/>
        <w:jc w:val="center"/>
        <w:rPr/>
      </w:pPr>
      <w:r>
        <w:rPr/>
      </w:r>
    </w:p>
    <w:p>
      <w:pPr>
        <w:pStyle w:val="Normal"/>
        <w:jc w:val="left"/>
        <w:rPr/>
      </w:pPr>
      <w:r>
        <w:rPr/>
        <w:tab/>
        <w:t>School the next day was a blur. I kept looking for Naomi and couldn't find her. I learned at fourth period that she was at home sick. I called her at lunch, but her mom said that she was sleeping and running a fever. The rest of the day dragged on, with me not really knowing or caring what happened. After last period, Rob asked if I could get him a ride.</w:t>
      </w:r>
    </w:p>
    <w:p>
      <w:pPr>
        <w:pStyle w:val="Normal"/>
        <w:jc w:val="left"/>
        <w:rPr/>
      </w:pPr>
      <w:r>
        <w:rPr/>
        <w:tab/>
        <w:t>“Sure man, lets go.” I said</w:t>
      </w:r>
    </w:p>
    <w:p>
      <w:pPr>
        <w:pStyle w:val="Normal"/>
        <w:jc w:val="left"/>
        <w:rPr/>
      </w:pPr>
      <w:r>
        <w:rPr/>
        <w:tab/>
        <w:t>There was about a five minute uncomfortable silence in the car when Rob finally mustered the nerve to ask me what had apparently been bothering him for a couple of weeks.</w:t>
      </w:r>
    </w:p>
    <w:p>
      <w:pPr>
        <w:pStyle w:val="Normal"/>
        <w:jc w:val="left"/>
        <w:rPr/>
      </w:pPr>
      <w:r>
        <w:rPr/>
        <w:tab/>
        <w:t>“Jim, are you going out with that bitch Naomi Knox?”</w:t>
      </w:r>
    </w:p>
    <w:p>
      <w:pPr>
        <w:pStyle w:val="Normal"/>
        <w:jc w:val="left"/>
        <w:rPr/>
      </w:pPr>
      <w:r>
        <w:rPr/>
        <w:tab/>
        <w:t>I had dreaded this moment. Rob and Naomi had never gotten over the incident in gym class in sixth grade. Naomi was a member of the “In crowd” even if she lost some points for her loose morals. Rob was obviously not a resident of the upper social echelons. Being 5' 8” 240 didn't lend it's self to that. Being more interested in computers and science fiction than any thing else also diminished his social standing.</w:t>
      </w:r>
    </w:p>
    <w:p>
      <w:pPr>
        <w:pStyle w:val="Normal"/>
        <w:jc w:val="left"/>
        <w:rPr/>
      </w:pPr>
      <w:r>
        <w:rPr/>
        <w:tab/>
        <w:t>“Um, yeah.” was all I could say.</w:t>
      </w:r>
    </w:p>
    <w:p>
      <w:pPr>
        <w:pStyle w:val="Normal"/>
        <w:jc w:val="left"/>
        <w:rPr/>
      </w:pPr>
      <w:r>
        <w:rPr/>
        <w:tab/>
        <w:t>“Good grief! She just wants you for your looks. She's been all over school about how she was gonna be your first and what not. Why are you seeing her?”</w:t>
      </w:r>
    </w:p>
    <w:p>
      <w:pPr>
        <w:pStyle w:val="Normal"/>
        <w:jc w:val="left"/>
        <w:rPr/>
      </w:pPr>
      <w:r>
        <w:rPr/>
        <w:tab/>
        <w:t>“Wow, tell me how you really feel about it, Rob!” I said, feeling my pride sting me. I knew on a subconscious level that he was right, but my pride said I was more than just a conquest for the school slut. My pride railed at my friends assumption that I was just a ride for her, that our “relationship” didn't “mean something”.</w:t>
      </w:r>
    </w:p>
    <w:p>
      <w:pPr>
        <w:pStyle w:val="Normal"/>
        <w:jc w:val="left"/>
        <w:rPr/>
      </w:pPr>
      <w:r>
        <w:rPr/>
        <w:tab/>
        <w:t>“Come on James, what do you have in common? I mean, you like a lot of the same things I do, computer games, hangin' out, comic books. What does she have other than a slot for your tab? She's a  bitch.” He pressed, apparently not realizing that I wasn't very happy about the way this conversation was going.</w:t>
      </w:r>
    </w:p>
    <w:p>
      <w:pPr>
        <w:pStyle w:val="Normal"/>
        <w:jc w:val="left"/>
        <w:rPr/>
      </w:pPr>
      <w:r>
        <w:rPr/>
        <w:tab/>
        <w:t>I think the tires squealing as I locked the brakes up and pulled to the curb right about the time he said “bitch” might have clued him in.</w:t>
      </w:r>
    </w:p>
    <w:p>
      <w:pPr>
        <w:pStyle w:val="Normal"/>
        <w:jc w:val="left"/>
        <w:rPr/>
      </w:pPr>
      <w:r>
        <w:rPr/>
        <w:tab/>
        <w:t>“Get out.” was all I said. He looked at my blankly.</w:t>
      </w:r>
    </w:p>
    <w:p>
      <w:pPr>
        <w:pStyle w:val="Normal"/>
        <w:jc w:val="left"/>
        <w:rPr/>
      </w:pPr>
      <w:r>
        <w:rPr/>
        <w:tab/>
        <w:t>“Get out!” he must have been dumbstruck.</w:t>
      </w:r>
    </w:p>
    <w:p>
      <w:pPr>
        <w:pStyle w:val="Normal"/>
        <w:jc w:val="left"/>
        <w:rPr/>
      </w:pPr>
      <w:r>
        <w:rPr/>
        <w:tab/>
        <w:t xml:space="preserve">“GET OUT! NOW ROB!” That woke him up. </w:t>
      </w:r>
    </w:p>
    <w:p>
      <w:pPr>
        <w:pStyle w:val="Normal"/>
        <w:jc w:val="left"/>
        <w:rPr/>
      </w:pPr>
      <w:r>
        <w:rPr/>
        <w:tab/>
        <w:t>“It's four miles to my house still.”</w:t>
      </w:r>
    </w:p>
    <w:p>
      <w:pPr>
        <w:pStyle w:val="Normal"/>
        <w:jc w:val="left"/>
        <w:rPr/>
      </w:pPr>
      <w:r>
        <w:rPr/>
        <w:tab/>
        <w:t>“Then next time you should consider what you are saying and who you are saying it too before you say it, now get the hell out of my car!</w:t>
      </w:r>
    </w:p>
    <w:p>
      <w:pPr>
        <w:pStyle w:val="Normal"/>
        <w:jc w:val="left"/>
        <w:rPr/>
      </w:pPr>
      <w:r>
        <w:rPr/>
        <w:tab/>
        <w:t>“Jim, it's pissing rain!” he said, now kinda scared that he might really have to walk home in the spring afternoon downpour.</w:t>
      </w:r>
    </w:p>
    <w:p>
      <w:pPr>
        <w:pStyle w:val="Normal"/>
        <w:jc w:val="left"/>
        <w:rPr/>
      </w:pPr>
      <w:r>
        <w:rPr/>
        <w:tab/>
        <w:t>“Too fucking bad. Every action has a consequence! Get out, or I'll push you out!”</w:t>
      </w:r>
    </w:p>
    <w:p>
      <w:pPr>
        <w:pStyle w:val="Normal"/>
        <w:jc w:val="left"/>
        <w:rPr/>
      </w:pPr>
      <w:r>
        <w:rPr/>
        <w:tab/>
        <w:t>He opened the door and pathetically stepped into the drenching rain. I drove off with him staring dumb into my tail lights.</w:t>
      </w:r>
    </w:p>
    <w:p>
      <w:pPr>
        <w:pStyle w:val="Normal"/>
        <w:jc w:val="left"/>
        <w:rPr/>
      </w:pPr>
      <w:r>
        <w:rPr/>
        <w:tab/>
        <w:t xml:space="preserve">I got home and realized he had left his book bag in my car still and turned around to drop them off at his house. As I arrived there I realized that it would take some explaining as to why I had Rob's books, but not Rob. As it was I was feeling low for dumping him off in the rain. I decided to tell the truth, with the omission of some details to his mom when she answered the door. While she didn't' like the fact that i had dropped him on the side of the road in the rain, she kinda understood I think. </w:t>
      </w:r>
    </w:p>
    <w:p>
      <w:pPr>
        <w:pStyle w:val="Normal"/>
        <w:jc w:val="left"/>
        <w:rPr/>
      </w:pPr>
      <w:r>
        <w:rPr/>
        <w:tab/>
        <w:t>As I was pulling out of the drive, he was getting out of a pickup truck and  trundled inside giving me an angry glare as he waddled by. We didn't talk after that for a while, which was okay with me then, because I “needed” to look after Naomi.</w:t>
      </w:r>
    </w:p>
    <w:p>
      <w:pPr>
        <w:pStyle w:val="Normal"/>
        <w:jc w:val="left"/>
        <w:rPr/>
      </w:pPr>
      <w:r>
        <w:rPr/>
        <w:tab/>
        <w:t>I called her that night and she asked if I could come over.</w:t>
      </w:r>
    </w:p>
    <w:p>
      <w:pPr>
        <w:pStyle w:val="Normal"/>
        <w:jc w:val="left"/>
        <w:rPr/>
      </w:pPr>
      <w:r>
        <w:rPr/>
        <w:tab/>
        <w:t>“Sure,” I said. “I'll be there in about fifteen minutes.”</w:t>
      </w:r>
    </w:p>
    <w:p>
      <w:pPr>
        <w:pStyle w:val="Normal"/>
        <w:jc w:val="left"/>
        <w:rPr/>
      </w:pPr>
      <w:r>
        <w:rPr/>
        <w:tab/>
        <w:t>“Okay, sounds good.” She said. She didn't sound very sick.</w:t>
      </w:r>
    </w:p>
    <w:p>
      <w:pPr>
        <w:pStyle w:val="Normal"/>
        <w:jc w:val="left"/>
        <w:rPr/>
      </w:pPr>
      <w:r>
        <w:rPr/>
        <w:tab/>
        <w:t>I pulled into a parking spot a couple houses down from her place. Better to not be seen by her family. It was still lightly raining, so I jogged down to her door. Knocking, the door was answered by her mom.</w:t>
      </w:r>
    </w:p>
    <w:p>
      <w:pPr>
        <w:pStyle w:val="Normal"/>
        <w:jc w:val="left"/>
        <w:rPr/>
      </w:pPr>
      <w:r>
        <w:rPr/>
        <w:tab/>
        <w:t>“Jimmy, you know Naomi is sick. She really shouldn't have visitors.</w:t>
      </w:r>
    </w:p>
    <w:p>
      <w:pPr>
        <w:pStyle w:val="Normal"/>
        <w:jc w:val="left"/>
        <w:rPr/>
      </w:pPr>
      <w:r>
        <w:rPr/>
        <w:tab/>
        <w:t>“Um, she asked me to come over. I assumed that you were okay with it.” I said honestly, and not a little caught off guard.</w:t>
      </w:r>
    </w:p>
    <w:p>
      <w:pPr>
        <w:pStyle w:val="Normal"/>
        <w:jc w:val="left"/>
        <w:rPr/>
      </w:pPr>
      <w:r>
        <w:rPr/>
        <w:tab/>
        <w:t>“Hmmm, well, you are standing in the rain. She's upstairs. Just don't stay long alright? I want her to go to school tomorrow.” she said taking pity on my wet clothes more than me.</w:t>
      </w:r>
    </w:p>
    <w:p>
      <w:pPr>
        <w:pStyle w:val="Normal"/>
        <w:jc w:val="left"/>
        <w:rPr/>
      </w:pPr>
      <w:r>
        <w:rPr/>
        <w:tab/>
        <w:t>“You got it Mrs. Knox.” I said stepping in as she moved out of the way to allow me.</w:t>
      </w:r>
    </w:p>
    <w:p>
      <w:pPr>
        <w:pStyle w:val="Normal"/>
        <w:jc w:val="left"/>
        <w:rPr/>
      </w:pPr>
      <w:r>
        <w:rPr/>
        <w:tab/>
        <w:t>I went upstairs and knocked lightly on her door. I heard a weak voice answer “come in”, and so I did as beckoned.</w:t>
      </w:r>
    </w:p>
    <w:p>
      <w:pPr>
        <w:pStyle w:val="Normal"/>
        <w:jc w:val="left"/>
        <w:rPr/>
      </w:pPr>
      <w:r>
        <w:rPr/>
        <w:tab/>
        <w:t>As soon as the door closed, she beamed a smile at me. She was under the covers with a flannel sleep shirt on and a bowl of soup sitting on a board above the covers. “I am so glad you came. I want to show you something!”</w:t>
      </w:r>
    </w:p>
    <w:p>
      <w:pPr>
        <w:pStyle w:val="Normal"/>
        <w:jc w:val="left"/>
        <w:rPr/>
      </w:pPr>
      <w:r>
        <w:rPr/>
        <w:tab/>
        <w:t>As I stepped closer to the bed she lowered the covers to her waist and raised the night shirt to expose her breasts. No, scratch that, her obviously larger breasts.</w:t>
      </w:r>
    </w:p>
    <w:p>
      <w:pPr>
        <w:pStyle w:val="Normal"/>
        <w:jc w:val="left"/>
        <w:rPr/>
      </w:pPr>
      <w:r>
        <w:rPr/>
        <w:tab/>
        <w:t>Now, I have to tell you all that I have always been a breast man. Bigger is better is not just the American Way, it's my way when it comes to breasts. That isn't to say that I don't like other parts of the female anatomy, but there is something about a great rack that just makes me feel at peace. Always has. Um until yesterday, Naomi had been a respectable B cup (34B according to her bra as I had discovered the night before). She was obviously swollen to what I estimated was at least a large D now.</w:t>
      </w:r>
    </w:p>
    <w:p>
      <w:pPr>
        <w:pStyle w:val="Normal"/>
        <w:jc w:val="left"/>
        <w:rPr/>
      </w:pPr>
      <w:r>
        <w:rPr/>
        <w:tab/>
        <w:t>As the night shirt continued over her head, she reached to move the soup over to the night stand and pulled me closer to her. Quickly my damp pants were unbuttoned and pushed to my knees as I came to rest astride her legs which were still under the covers.</w:t>
      </w:r>
    </w:p>
    <w:p>
      <w:pPr>
        <w:pStyle w:val="Normal"/>
        <w:jc w:val="left"/>
        <w:rPr/>
      </w:pPr>
      <w:r>
        <w:rPr/>
        <w:tab/>
        <w:t>My meager manhood surged to full length in what felt like seconds. Quickly she started fucking me with her mouth. The suction and sensation had me ready to blow in a matter of minutes. Once again, my orgasm was like a hose on full blast. I am not trying to embellish here, but her lips bulged to keep up with the flow of my spunk. Still she managed to take it all with out spilling any and true to my previous nights form, I stayed hard.</w:t>
      </w:r>
    </w:p>
    <w:p>
      <w:pPr>
        <w:pStyle w:val="Normal"/>
        <w:jc w:val="left"/>
        <w:rPr/>
      </w:pPr>
      <w:r>
        <w:rPr/>
        <w:tab/>
        <w:t>She wiggled her way down in bed  and asked me to scoot back on the bed and then said three words that I have loved ever since. As she lay there looking me in the eye I heard the words “Fuck my tits.”</w:t>
      </w:r>
    </w:p>
    <w:p>
      <w:pPr>
        <w:pStyle w:val="Normal"/>
        <w:jc w:val="left"/>
        <w:rPr/>
      </w:pPr>
      <w:r>
        <w:rPr/>
        <w:tab/>
        <w:t>I hate to say it, but I wasn't very good at this. My measly four inches were not really up to the task. Still I made due and came again after about five minutes. As the flow ebbed she began scooping as much of it from her as she could. She sucked me off one more time (again my inhuman and unexplained stamina had me cumming in less than five minutes) before I got dressed and made my exit. Saying that “I will see you in the morning”, I left the house with her mom waiting for me at the front door.</w:t>
      </w:r>
    </w:p>
    <w:p>
      <w:pPr>
        <w:pStyle w:val="Normal"/>
        <w:jc w:val="left"/>
        <w:rPr/>
      </w:pPr>
      <w:r>
        <w:rPr/>
        <w:tab/>
        <w:t>On the way home I stopped at a Seven Eleven and picked up a large bottle of Gatorade and a big bag of Jerky. I was famished and tired, and after drinking all the Gatorade along with several glasses of water and wolfing down the Jerky, I went into a deep sleep.</w:t>
      </w:r>
    </w:p>
    <w:p>
      <w:pPr>
        <w:pStyle w:val="Normal"/>
        <w:jc w:val="left"/>
        <w:rPr/>
      </w:pPr>
      <w:r>
        <w:rPr/>
        <w:tab/>
        <w:t xml:space="preserve">I remember that night vividly. The dream was intense. I was in my bed, and the lights were low. All I could see was the ceiling, as though my head were strapped to a neck board. However, I could feel an orgasm welling up from the depths of my balls as a diligent and skilled mouth and hands brought me to the edge, and then backed off. This repeated perhaps ten times until I felt my self cross over the precipice of a mind melting orgasm. I felt a hand guiding my spasms as I blew the mother lode. Then as the earth shattering expulsion wound down it started again. Try as I could, I was unable to move my head. I was sure that I was going to wake up in a lake of my own jism. The whole sequence repeated maybe three times and by the end I was feeling light headed and faint, which was odd. The last feeling I had was a pinch on my leg and a voice saying something about “almost a liter” and the dream faded. </w:t>
      </w:r>
    </w:p>
    <w:p>
      <w:pPr>
        <w:pStyle w:val="Normal"/>
        <w:jc w:val="left"/>
        <w:rPr/>
      </w:pPr>
      <w:r>
        <w:rPr/>
        <w:tab/>
        <w:t>I woke with a start to the alarm blaring. The dream was so visceral and yet, here I was in my bed, still clothed in my underwear, with no evidence of what should have been the messiest wet dream of my life. I felt stiff all over, my lower abdomen and penis were sore, and I had a odd looking bug bite on my leg. My clock radio had been going off for seventeen minutes. I got ready for my day and managed to get out the door on time despite the late start. My mom bid me fare well from the kitchen.</w:t>
      </w:r>
    </w:p>
    <w:p>
      <w:pPr>
        <w:pStyle w:val="Normal"/>
        <w:jc w:val="left"/>
        <w:rPr/>
      </w:pPr>
      <w:r>
        <w:rPr/>
        <w:tab/>
        <w:t>That day was Friday. My mom and I were going to my sister Heather's house to help her with her new baby over the weekend. I thought it was kinda odd being an uncle at 16 but my sister and I had always been pretty close so I was happy to go see her and meet my new niece. School flew by without any sign of Naomi and I called her just before my mom and I left for my sisters.</w:t>
      </w:r>
    </w:p>
    <w:p>
      <w:pPr>
        <w:pStyle w:val="Normal"/>
        <w:jc w:val="left"/>
        <w:rPr/>
      </w:pPr>
      <w:r>
        <w:rPr/>
        <w:tab/>
        <w:t>“Naomi?”</w:t>
      </w:r>
    </w:p>
    <w:p>
      <w:pPr>
        <w:pStyle w:val="Normal"/>
        <w:jc w:val="left"/>
        <w:rPr/>
      </w:pPr>
      <w:r>
        <w:rPr/>
        <w:tab/>
        <w:t>“Hey James” she answered in a seductive way.</w:t>
      </w:r>
    </w:p>
    <w:p>
      <w:pPr>
        <w:pStyle w:val="Normal"/>
        <w:jc w:val="left"/>
        <w:rPr/>
      </w:pPr>
      <w:r>
        <w:rPr/>
        <w:tab/>
        <w:t>“You still sick?” I asked some what concerned.</w:t>
      </w:r>
    </w:p>
    <w:p>
      <w:pPr>
        <w:pStyle w:val="Normal"/>
        <w:jc w:val="left"/>
        <w:rPr/>
      </w:pPr>
      <w:r>
        <w:rPr/>
        <w:tab/>
        <w:t>“Well, if you call more of what you saw yesterday sick, then yeah. I am sicker. My mom is gonna freak out when she sees them, they are huge. I don't know what I am gonna do on Monday. Are you gonna be around this weekend??</w:t>
      </w:r>
    </w:p>
    <w:p>
      <w:pPr>
        <w:pStyle w:val="Normal"/>
        <w:jc w:val="left"/>
        <w:rPr/>
      </w:pPr>
      <w:r>
        <w:rPr/>
        <w:tab/>
        <w:t>“Wait, more?! You mean they are, Um...” I stammered</w:t>
      </w:r>
    </w:p>
    <w:p>
      <w:pPr>
        <w:pStyle w:val="Normal"/>
        <w:jc w:val="left"/>
        <w:rPr/>
      </w:pPr>
      <w:r>
        <w:rPr/>
        <w:tab/>
        <w:t xml:space="preserve">“Bigger? Yes, much bigger. I think I know what's making them grow too,” she said coyly. </w:t>
      </w:r>
    </w:p>
    <w:p>
      <w:pPr>
        <w:pStyle w:val="Normal"/>
        <w:jc w:val="left"/>
        <w:rPr/>
      </w:pPr>
      <w:r>
        <w:rPr/>
        <w:tab/>
        <w:t>“I'm going to my sisters in Richland for the weekend. But I'll be home Sunday.” I was completely flustered now. “I could come over Sunday night.”</w:t>
      </w:r>
    </w:p>
    <w:p>
      <w:pPr>
        <w:pStyle w:val="Normal"/>
        <w:jc w:val="left"/>
        <w:rPr/>
      </w:pPr>
      <w:r>
        <w:rPr/>
        <w:tab/>
        <w:t>“I'll be looking forward to it.” she said in a totally sexy way.</w:t>
      </w:r>
    </w:p>
    <w:p>
      <w:pPr>
        <w:pStyle w:val="Normal"/>
        <w:jc w:val="left"/>
        <w:rPr/>
      </w:pPr>
      <w:r>
        <w:rPr/>
      </w:r>
    </w:p>
    <w:p>
      <w:pPr>
        <w:pStyle w:val="Normal"/>
        <w:jc w:val="center"/>
        <w:rPr/>
      </w:pPr>
      <w:r>
        <w:rPr/>
        <w:t>*   *   *</w:t>
      </w:r>
    </w:p>
    <w:p>
      <w:pPr>
        <w:pStyle w:val="Normal"/>
        <w:jc w:val="center"/>
        <w:rPr/>
      </w:pPr>
      <w:r>
        <w:rPr/>
      </w:r>
    </w:p>
    <w:p>
      <w:pPr>
        <w:pStyle w:val="Normal"/>
        <w:jc w:val="left"/>
        <w:rPr/>
      </w:pPr>
      <w:r>
        <w:rPr/>
        <w:tab/>
        <w:t xml:space="preserve">Heather took after my dad's side of the family. That is to say she had a body that came with curves almost from birth. Motherhood had been kind to her. Her large breasts had ballooned after the third month into her pregnancy, and blown up further still upon delivery of my niece Meagan. I didn't (and still don't)  look at my sister in a lustful way, but wow were her breasts enticing. I managed to get a look at one of her bras in the dirty clothes that weekend and it was Maternity 40G. Coupled with her fairly trim waist and flaring hips, she was a sight to see. </w:t>
      </w:r>
    </w:p>
    <w:p>
      <w:pPr>
        <w:pStyle w:val="Normal"/>
        <w:jc w:val="left"/>
        <w:rPr/>
      </w:pPr>
      <w:r>
        <w:rPr/>
        <w:tab/>
        <w:t>Since her husband was out of town for two weeks on business, we had come to her house in Richland to lend a helping hand. Everything was going well. I had no re- occurrences of my dream the Thursday before, and I was having a good time with my niece (except for changing diapers) until Saturday night. That day I met Heather's next door neighbor Julie.</w:t>
      </w:r>
    </w:p>
    <w:p>
      <w:pPr>
        <w:pStyle w:val="Normal"/>
        <w:jc w:val="left"/>
        <w:rPr/>
      </w:pPr>
      <w:r>
        <w:rPr/>
        <w:tab/>
        <w:t>Julie was taking a year off to save for college and working as a cashier at a grocery store near by. Her room mate was an exotic dancer and so she was very seldom in. That meant that the 18 year old Julie had the place to her self. We hit it off at once and I had to be dragged back over to my sisters to watch Meagan while my mom and sister went to the grocery store. I told Julie that I would be around in the summer and she gave me her phone number to call her later, just to talk.</w:t>
      </w:r>
    </w:p>
    <w:p>
      <w:pPr>
        <w:pStyle w:val="Normal"/>
        <w:jc w:val="left"/>
        <w:rPr/>
      </w:pPr>
      <w:r>
        <w:rPr/>
        <w:tab/>
        <w:t>I wandered into the house and was listening to my sister rattle off instructions on what to do if every possible catastrophe that could occur, did, while she and my mom went to the store for an hour. I rummaged through the fridge mindlessly and grabbed a cup of milk that was sitting there with plastic wrap over the top of it. I got about two good swallows into the glass when my sister came in and shouted at me.</w:t>
      </w:r>
    </w:p>
    <w:p>
      <w:pPr>
        <w:pStyle w:val="Normal"/>
        <w:jc w:val="left"/>
        <w:rPr/>
      </w:pPr>
      <w:r>
        <w:rPr/>
        <w:tab/>
        <w:t>“JAMES! THAT'S BREAST MILK!”</w:t>
      </w:r>
    </w:p>
    <w:p>
      <w:pPr>
        <w:pStyle w:val="Normal"/>
        <w:jc w:val="left"/>
        <w:rPr/>
      </w:pPr>
      <w:r>
        <w:rPr/>
        <w:tab/>
        <w:t>Atomized milk spewed from my mouth as she said it. I noticed then the different taste and texture. Something in the back of my mind clicked suddenly and I set the glass on the counter, feigning disgust, when in actuality all I wanted was to drink more of it. Something about it was drawing my thoughts back to it.</w:t>
      </w:r>
    </w:p>
    <w:p>
      <w:pPr>
        <w:pStyle w:val="Normal"/>
        <w:jc w:val="left"/>
        <w:rPr/>
      </w:pPr>
      <w:r>
        <w:rPr/>
        <w:tab/>
        <w:t>Heather rinsed the glass out and tossed me a towel and then headed out the door laughing at me along the way. “We'll be back in an hour.” she called</w:t>
      </w:r>
    </w:p>
    <w:p>
      <w:pPr>
        <w:pStyle w:val="Normal"/>
        <w:jc w:val="left"/>
        <w:rPr/>
      </w:pPr>
      <w:r>
        <w:rPr/>
        <w:tab/>
        <w:t>As soon as the car left the driveway I was back in the fridge looking for more. There in the back were several bottles with dates on the lids. Not wanting to steal too much from my niece, I grabbed the two oldest pint sized bottles (both of which were about two days old). I poured the milk into a glass and put it in the microwave for forty five seconds. The warm milk seemed to calm the craving I had for my niece's  food, and I went into the nursery to check on the still slumbering Meagan.</w:t>
      </w:r>
    </w:p>
    <w:p>
      <w:pPr>
        <w:pStyle w:val="Normal"/>
        <w:jc w:val="left"/>
        <w:rPr/>
      </w:pPr>
      <w:r>
        <w:rPr/>
        <w:tab/>
        <w:t>I woke up in the rocker where I had apparently dozed off. I heard my sister and mom calling for my down stairs and noting that Meagan was still sleeping I stumbled groggily downstairs. When I arrived in the kitchen  I saw to my horror that I had left the two empty milk bottles out. Heather looked at me and asked nonchalantly “Meagan drank two bottles? Wow she must have been hungry. Did you burp her?”</w:t>
      </w:r>
    </w:p>
    <w:p>
      <w:pPr>
        <w:pStyle w:val="Normal"/>
        <w:jc w:val="left"/>
        <w:rPr/>
      </w:pPr>
      <w:r>
        <w:rPr/>
        <w:tab/>
        <w:t>My head rejoiced at the fact that I had a valid excuse, “Uh, yeah. She burped a couple times and went to sleep.”</w:t>
      </w:r>
    </w:p>
    <w:p>
      <w:pPr>
        <w:pStyle w:val="Normal"/>
        <w:jc w:val="left"/>
        <w:rPr/>
      </w:pPr>
      <w:r>
        <w:rPr/>
        <w:tab/>
        <w:t xml:space="preserve">“She's gonna take after you dear,” my mother said to Heather. </w:t>
      </w:r>
    </w:p>
    <w:p>
      <w:pPr>
        <w:pStyle w:val="Normal"/>
        <w:jc w:val="left"/>
        <w:rPr/>
      </w:pPr>
      <w:r>
        <w:rPr/>
        <w:tab/>
        <w:t>“What ever mom, all babies eat a lot when they are little. They are growing really fast!”</w:t>
      </w:r>
    </w:p>
    <w:p>
      <w:pPr>
        <w:pStyle w:val="Normal"/>
        <w:jc w:val="left"/>
        <w:rPr/>
      </w:pPr>
      <w:r>
        <w:rPr/>
        <w:tab/>
        <w:t>“No dear, all babies eat a lot, it's true, but you are the only baby I have ever heard of who would drink that much at a sitting.”</w:t>
      </w:r>
    </w:p>
    <w:p>
      <w:pPr>
        <w:pStyle w:val="Normal"/>
        <w:jc w:val="left"/>
        <w:rPr/>
      </w:pPr>
      <w:r>
        <w:rPr/>
        <w:tab/>
        <w:t>Despite my new found curiosity about nursing, I had no desire to hear about my mom's experience with my sister. I excused my self and went to the guest room to rack out on the bed. I felt really tired and passed into sleep quickly.</w:t>
      </w:r>
    </w:p>
    <w:p>
      <w:pPr>
        <w:pStyle w:val="Normal"/>
        <w:jc w:val="left"/>
        <w:rPr/>
      </w:pPr>
      <w:r>
        <w:rPr/>
        <w:tab/>
        <w:t>I awoke in the morning to a severe case of morning wood. Laying on my back, I reached down and made an attempt to rearrange myself in my tighty-whities. I was not ready for what I found. There was more than the usual small handful down there. Considerably more. I whipped the covers off and looked down for a visual inspection. I couldn't suppress the wicked grin that passed over my face as I gripped at least six inches of my own new and improved cock. I had no means of measuring, but I knew that it was about a half foot long, and that was enough to put me in the middle of the average bracket. I was thrilled.</w:t>
      </w:r>
    </w:p>
    <w:p>
      <w:pPr>
        <w:pStyle w:val="Normal"/>
        <w:jc w:val="left"/>
        <w:rPr/>
      </w:pPr>
      <w:r>
        <w:rPr/>
        <w:tab/>
        <w:t>But what had caused it? A guy's penis doesn't grow two inches over night. These thoughts vanished from my mind as I felt my pulse throbbing in my newly enlarged manhood. Still gripping it as I went to the mirror on the dresser, I looked at my reflection to see that my Johnson wasn't the only thing that was bigger. My balls looked and felt bigger and heavier too. The whole package had expanded. Further examination demonstrated with out a doubt that I had grown all over, but my largest gains were in my groin.</w:t>
      </w:r>
    </w:p>
    <w:p>
      <w:pPr>
        <w:pStyle w:val="Normal"/>
        <w:jc w:val="left"/>
        <w:rPr/>
      </w:pPr>
      <w:r>
        <w:rPr/>
        <w:tab/>
        <w:t>I will admit it, I had a swagger that day as I came down stairs in my tighter fitting clothes. My mom commented that I looked really happy that day, as well as handsome. What mom doesn't say there son looks handsome, but still, I think my attitude conveyed it more than any visual changes. I didn't have a chance to see Julie again before I left, but I tucked her number into my wallet. More than any thing, she was just fun to be around, and with my mom hinting that we would most likely be coming back here in the first week of summer to watch the baby for a week while Heather and her husband went on a retreat, I knew that the novelty of my niece would wear off quickly.</w:t>
      </w:r>
    </w:p>
    <w:p>
      <w:pPr>
        <w:pStyle w:val="Normal"/>
        <w:jc w:val="center"/>
        <w:rPr/>
      </w:pPr>
      <w:r>
        <w:rPr/>
      </w:r>
    </w:p>
    <w:p>
      <w:pPr>
        <w:pStyle w:val="Normal"/>
        <w:jc w:val="center"/>
        <w:rPr/>
      </w:pPr>
      <w:r>
        <w:rPr/>
        <w:t>*   *   *</w:t>
      </w:r>
    </w:p>
    <w:p>
      <w:pPr>
        <w:pStyle w:val="Normal"/>
        <w:jc w:val="center"/>
        <w:rPr/>
      </w:pPr>
      <w:r>
        <w:rPr/>
      </w:r>
    </w:p>
    <w:p>
      <w:pPr>
        <w:pStyle w:val="Normal"/>
        <w:jc w:val="left"/>
        <w:rPr/>
      </w:pPr>
      <w:r>
        <w:rPr/>
        <w:tab/>
        <w:t>I got back to my house at about 9:30 PM and called Naomi right away. Her mom said that she was out at the Youth Center, a local hang out for bored teens. It was supposed to be a drug free environment, but more often than not, drugs were bought and sold there as the lax “adult supervision” meant a relatively low police presence.</w:t>
      </w:r>
    </w:p>
    <w:p>
      <w:pPr>
        <w:pStyle w:val="Normal"/>
        <w:jc w:val="left"/>
        <w:rPr/>
      </w:pPr>
      <w:r>
        <w:rPr/>
        <w:tab/>
        <w:t>I pulled into the parking lot and looked around for Naomi. I ran into a couple of her friends who suddenly had a whole new appreciation for me it seemed.  One girl, Beth was hanging all over me. Finally I learned that Naomi had left with a senior named Mike Dunsmore. Mike was a team mate of mine on the Lacrosse team at school, and he was a serious pot head. He also had a reputation almost as bad as Naomi's. This sounded like trouble.</w:t>
      </w:r>
    </w:p>
    <w:p>
      <w:pPr>
        <w:pStyle w:val="Normal"/>
        <w:jc w:val="left"/>
        <w:rPr/>
      </w:pPr>
      <w:r>
        <w:rPr/>
        <w:tab/>
        <w:t>I pulled up to Mikes house at around 11:45 to see the beater car he drove rocking in the driveway with the windows steamed up. Part of me didn't want to confront them. Part of me wanted to just walk away and enclose this part of my life in a box. I had told off my best friend in defense of this girl. My mind was telling me that he had been right in the most negative of terms.</w:t>
      </w:r>
    </w:p>
    <w:p>
      <w:pPr>
        <w:pStyle w:val="Normal"/>
        <w:jc w:val="left"/>
        <w:rPr/>
      </w:pPr>
      <w:r>
        <w:rPr/>
        <w:tab/>
        <w:t xml:space="preserve">Unfortunately, my baser instincts took over, and I went into confrontation mode. I walked up along the passenger side of the car and turned to face the car. I was reaching for the handle when I had to stop short. Here was Mike, one of my team mates and friends by association, pounding my decidedly now ex-girlfriend. But it was the whole sight that made me stop. She was huge, at least as big as Heather, and on her 5'2” frame, that was really huge. However, it was Mike that made me take pause. He must have had a nine inch long cock that looked almost as thick as a soup can. Just as I was about to move again to rap on the window, she climaxed, with Mike still pounding away. </w:t>
      </w:r>
    </w:p>
    <w:p>
      <w:pPr>
        <w:pStyle w:val="Normal"/>
        <w:jc w:val="left"/>
        <w:rPr/>
      </w:pPr>
      <w:r>
        <w:rPr/>
        <w:tab/>
        <w:t>I gave up at that moment. Mike had a hell of a tool, and more importantly, he knew how to use it. The thoughts of my newly enlarged member seemed to fade into the darkest recesses of my mind. It wasn't even important any more. Hindsight being what it is, the whole incident was probably for the best. Naomi went from trying to be the school slut, to undisputed inter-mural champion bitch slut supreme. Man had Rob been right.</w:t>
      </w:r>
    </w:p>
    <w:p>
      <w:pPr>
        <w:pStyle w:val="Normal"/>
        <w:jc w:val="left"/>
        <w:rPr/>
      </w:pPr>
      <w:r>
        <w:rPr/>
        <w:tab/>
        <w:t>Rob! I needed to call him. It had been almost five days since our blow up.</w:t>
      </w:r>
    </w:p>
    <w:p>
      <w:pPr>
        <w:pStyle w:val="Normal"/>
        <w:jc w:val="left"/>
        <w:rPr/>
      </w:pPr>
      <w:r>
        <w:rPr/>
        <w:tab/>
        <w:t>“Shit” I said cursing the time. It was almost midnight. No way I was gonna be able to call him. I drove to his house instead.</w:t>
      </w:r>
    </w:p>
    <w:p>
      <w:pPr>
        <w:pStyle w:val="Normal"/>
        <w:jc w:val="left"/>
        <w:rPr/>
      </w:pPr>
      <w:r>
        <w:rPr/>
        <w:tab/>
        <w:t>Mister Keven Maybry was a successful computer engineer for AMD. He easily brought down an upper six digit salary. His wife, Annette was a Lawyer who was just as successful. Together they had also inherited a large sum of money from there parents and thus, they had a house to match. Three stories tall, it was a massive brick Victorian house on immaculately manicured grounds. Rob lived on the third floor in the back. This wasn't a problem normally, because I was on good terms with them, but right now, at nearly 12:30 at night, with my friendship with Rob as strained as it was, I was thinking of trying to scale that houses walls to get to his window.</w:t>
      </w:r>
    </w:p>
    <w:p>
      <w:pPr>
        <w:pStyle w:val="Normal"/>
        <w:jc w:val="left"/>
        <w:rPr/>
      </w:pPr>
      <w:r>
        <w:rPr/>
        <w:tab/>
        <w:t>I first had another plan, I pulled a few pennies from the cup holder of my car and as quietly as possible trotted into the back yard. Tossing the pennies at his window, it took three cents to hit it, and another six before it opened. Rob peered down at me in the darkness.</w:t>
      </w:r>
    </w:p>
    <w:p>
      <w:pPr>
        <w:pStyle w:val="Normal"/>
        <w:jc w:val="left"/>
        <w:rPr/>
      </w:pPr>
      <w:r>
        <w:rPr/>
        <w:tab/>
        <w:t>“What the hell do you want?” he said in a loud whisper.</w:t>
      </w:r>
    </w:p>
    <w:p>
      <w:pPr>
        <w:pStyle w:val="Normal"/>
        <w:jc w:val="left"/>
        <w:rPr/>
      </w:pPr>
      <w:r>
        <w:rPr/>
        <w:tab/>
        <w:t>“I need to talk to you man! I gotta talk some stuff out.”</w:t>
      </w:r>
    </w:p>
    <w:p>
      <w:pPr>
        <w:pStyle w:val="Normal"/>
        <w:jc w:val="left"/>
        <w:rPr/>
      </w:pPr>
      <w:r>
        <w:rPr/>
        <w:tab/>
        <w:t>“Ah shit, alright, I'll let you in the pantry door.” he said sighing heavily.</w:t>
      </w:r>
    </w:p>
    <w:p>
      <w:pPr>
        <w:pStyle w:val="Normal"/>
        <w:jc w:val="left"/>
        <w:rPr/>
      </w:pPr>
      <w:r>
        <w:rPr/>
        <w:tab/>
        <w:t>About a minute later the pantry door clicked and he beckoned me though.</w:t>
      </w:r>
    </w:p>
    <w:p>
      <w:pPr>
        <w:pStyle w:val="Normal"/>
        <w:jc w:val="left"/>
        <w:rPr/>
      </w:pPr>
      <w:r>
        <w:rPr/>
        <w:tab/>
        <w:t>“You are lucky I realized that I was an ass the other day.” he said as he closed the door to his room behind us.</w:t>
      </w:r>
    </w:p>
    <w:p>
      <w:pPr>
        <w:pStyle w:val="Normal"/>
        <w:jc w:val="left"/>
        <w:rPr/>
      </w:pPr>
      <w:r>
        <w:rPr/>
        <w:tab/>
        <w:t>“No, you were right. She wasn't really into me. She just stole something I can never get back from her.” I said sighing.</w:t>
      </w:r>
    </w:p>
    <w:p>
      <w:pPr>
        <w:pStyle w:val="Normal"/>
        <w:jc w:val="left"/>
        <w:rPr/>
      </w:pPr>
      <w:r>
        <w:rPr/>
        <w:tab/>
        <w:t>“Alright bro, what's up” He questioned.</w:t>
      </w:r>
    </w:p>
    <w:p>
      <w:pPr>
        <w:pStyle w:val="Normal"/>
        <w:jc w:val="left"/>
        <w:rPr/>
      </w:pPr>
      <w:r>
        <w:rPr/>
        <w:tab/>
        <w:t>“Naomi and I are done.” I stated deadpan.</w:t>
      </w:r>
    </w:p>
    <w:p>
      <w:pPr>
        <w:pStyle w:val="Normal"/>
        <w:jc w:val="left"/>
        <w:rPr/>
      </w:pPr>
      <w:r>
        <w:rPr/>
        <w:tab/>
        <w:t>“Wow, that was even shorter than I had figured it would be.” He thought out loud.</w:t>
      </w:r>
    </w:p>
    <w:p>
      <w:pPr>
        <w:pStyle w:val="Normal"/>
        <w:jc w:val="left"/>
        <w:rPr/>
      </w:pPr>
      <w:r>
        <w:rPr/>
        <w:tab/>
        <w:t>“Give me some credit!” I exclaimed at him.</w:t>
      </w:r>
    </w:p>
    <w:p>
      <w:pPr>
        <w:pStyle w:val="Normal"/>
        <w:jc w:val="left"/>
        <w:rPr/>
      </w:pPr>
      <w:r>
        <w:rPr/>
        <w:tab/>
        <w:t>“No no bro, I don't mean you man, she just moved through you fast, I'd have thought that she would have been at least three weeks with your before she got tired of her latest toy.” He said a  matter of fact way.</w:t>
      </w:r>
    </w:p>
    <w:p>
      <w:pPr>
        <w:pStyle w:val="Normal"/>
        <w:jc w:val="left"/>
        <w:rPr/>
      </w:pPr>
      <w:r>
        <w:rPr/>
        <w:tab/>
        <w:t>“Yeah I was blind, but that is only part of the reason I am here.” I said, moving onto the real reasons behind my visit.</w:t>
      </w:r>
    </w:p>
    <w:p>
      <w:pPr>
        <w:pStyle w:val="Normal"/>
        <w:jc w:val="left"/>
        <w:rPr/>
      </w:pPr>
      <w:r>
        <w:rPr/>
        <w:tab/>
        <w:t>“Okay, so what is it that you need to talk about?”</w:t>
      </w:r>
    </w:p>
    <w:p>
      <w:pPr>
        <w:pStyle w:val="Normal"/>
        <w:jc w:val="left"/>
        <w:rPr/>
      </w:pPr>
      <w:r>
        <w:rPr/>
        <w:tab/>
        <w:t>“This is gonna be kinda awkward, but I have known you for years, so just trust me alright? I think there is something wrong with me.”</w:t>
      </w:r>
    </w:p>
    <w:p>
      <w:pPr>
        <w:pStyle w:val="Normal"/>
        <w:jc w:val="left"/>
        <w:rPr/>
      </w:pPr>
      <w:r>
        <w:rPr/>
        <w:tab/>
        <w:t>“Um, okay, what?” He asked exasperated.</w:t>
      </w:r>
    </w:p>
    <w:p>
      <w:pPr>
        <w:pStyle w:val="Normal"/>
        <w:jc w:val="left"/>
        <w:rPr/>
      </w:pPr>
      <w:r>
        <w:rPr/>
        <w:tab/>
        <w:t>Deep breath James, “I think I made Naomi's breasts bigger.” I said quickly.</w:t>
      </w:r>
    </w:p>
    <w:p>
      <w:pPr>
        <w:pStyle w:val="Normal"/>
        <w:jc w:val="left"/>
        <w:rPr/>
      </w:pPr>
      <w:r>
        <w:rPr/>
        <w:tab/>
        <w:t>Rob looked at me like I had a dick growing out of my forehead. “Did you say what I think you just said?”</w:t>
      </w:r>
    </w:p>
    <w:p>
      <w:pPr>
        <w:pStyle w:val="Normal"/>
        <w:jc w:val="left"/>
        <w:rPr/>
      </w:pPr>
      <w:r>
        <w:rPr/>
        <w:tab/>
        <w:t>“Yes.”</w:t>
      </w:r>
    </w:p>
    <w:p>
      <w:pPr>
        <w:pStyle w:val="Normal"/>
        <w:jc w:val="left"/>
        <w:rPr/>
      </w:pPr>
      <w:r>
        <w:rPr/>
        <w:tab/>
        <w:t>“You woke me up for this?” he said in a 'what the fuck' kinda way.</w:t>
      </w:r>
    </w:p>
    <w:p>
      <w:pPr>
        <w:pStyle w:val="Normal"/>
        <w:jc w:val="left"/>
        <w:rPr/>
      </w:pPr>
      <w:r>
        <w:rPr/>
        <w:tab/>
        <w:t>“Well, that and um, well, yesterday my dick grew two inches over night.”</w:t>
      </w:r>
    </w:p>
    <w:p>
      <w:pPr>
        <w:pStyle w:val="Normal"/>
        <w:jc w:val="left"/>
        <w:rPr/>
      </w:pPr>
      <w:r>
        <w:rPr/>
        <w:tab/>
        <w:t>“Okay, I don't have time for this. I need to get some sleep. If you want to stop fucking with me, we can go back to being friends. For now, get out of my room.” He said disappointed.</w:t>
      </w:r>
    </w:p>
    <w:p>
      <w:pPr>
        <w:pStyle w:val="Normal"/>
        <w:jc w:val="left"/>
        <w:rPr/>
      </w:pPr>
      <w:r>
        <w:rPr/>
        <w:tab/>
        <w:t>“Fine, but just look at Naomi tomorrow at school. If you don't see what I am talking about, I will drop this whole thing and forget this night ever got past the apologies.”</w:t>
      </w:r>
    </w:p>
    <w:p>
      <w:pPr>
        <w:pStyle w:val="Normal"/>
        <w:jc w:val="left"/>
        <w:rPr/>
      </w:pPr>
      <w:r>
        <w:rPr/>
        <w:tab/>
        <w:t>“Fine, Good Bye!”</w:t>
      </w:r>
    </w:p>
    <w:p>
      <w:pPr>
        <w:pStyle w:val="Normal"/>
        <w:jc w:val="left"/>
        <w:rPr/>
      </w:pPr>
      <w:r>
        <w:rPr/>
      </w:r>
    </w:p>
    <w:p>
      <w:pPr>
        <w:pStyle w:val="Normal"/>
        <w:jc w:val="center"/>
        <w:rPr/>
      </w:pPr>
      <w:r>
        <w:rPr/>
        <w:t>*   *   *</w:t>
      </w:r>
    </w:p>
    <w:p>
      <w:pPr>
        <w:pStyle w:val="Normal"/>
        <w:jc w:val="center"/>
        <w:rPr/>
      </w:pPr>
      <w:r>
        <w:rPr/>
      </w:r>
    </w:p>
    <w:p>
      <w:pPr>
        <w:pStyle w:val="Normal"/>
        <w:jc w:val="left"/>
        <w:rPr/>
      </w:pPr>
      <w:r>
        <w:rPr/>
        <w:tab/>
        <w:t>Before third period Rob was at my locker. “Okay, I may have been a bit hasty in my rebuke last night. You said bigger, you didn't say HUGE!” he said grinning. “She's not wearing a bra and those have got to be the biggest boobs I have seen this side of the internet! Every one in second period was staring, even Mrs. Hildebrandt.”</w:t>
      </w:r>
    </w:p>
    <w:p>
      <w:pPr>
        <w:pStyle w:val="Normal"/>
        <w:jc w:val="left"/>
        <w:rPr/>
      </w:pPr>
      <w:r>
        <w:rPr/>
        <w:tab/>
        <w:t>“So you believe I am speaking the truth now?” I asked.</w:t>
      </w:r>
    </w:p>
    <w:p>
      <w:pPr>
        <w:pStyle w:val="Normal"/>
        <w:jc w:val="left"/>
        <w:rPr/>
      </w:pPr>
      <w:r>
        <w:rPr/>
        <w:tab/>
        <w:t>“I believe that there may be some merit to what you claimed. We'll see as to weather I believe you outright after gym class today.”</w:t>
      </w:r>
    </w:p>
    <w:p>
      <w:pPr>
        <w:pStyle w:val="Normal"/>
        <w:jc w:val="left"/>
        <w:rPr/>
      </w:pPr>
      <w:r>
        <w:rPr/>
        <w:tab/>
        <w:t>“You are gonna look at my junk? Bro, I can't handle a gay best friend right now.”</w:t>
      </w:r>
    </w:p>
    <w:p>
      <w:pPr>
        <w:pStyle w:val="Normal"/>
        <w:jc w:val="left"/>
        <w:rPr/>
      </w:pPr>
      <w:r>
        <w:rPr/>
        <w:tab/>
        <w:t>That comment earned me a punch in the shoulder. “I'm not gay, I have had gym class with you for four of the last five years. I know what your” he made quotes in the air with his fingers “'junk' looks like. Knock the homophobic crap off.”</w:t>
      </w:r>
    </w:p>
    <w:p>
      <w:pPr>
        <w:pStyle w:val="Normal"/>
        <w:jc w:val="left"/>
        <w:rPr/>
      </w:pPr>
      <w:r>
        <w:rPr/>
        <w:tab/>
        <w:t>“Ow, okay.” I surrendered the point with a wince.</w:t>
      </w:r>
    </w:p>
    <w:p>
      <w:pPr>
        <w:pStyle w:val="Normal"/>
        <w:jc w:val="left"/>
        <w:rPr/>
      </w:pPr>
      <w:r>
        <w:rPr/>
        <w:tab/>
        <w:t>The ride to his house after gym class was ominously quiet for about ten minutes. Rob finaly broke in, “Okay, I guess I believe you. How do you think this happened.”</w:t>
      </w:r>
    </w:p>
    <w:p>
      <w:pPr>
        <w:pStyle w:val="Normal"/>
        <w:jc w:val="left"/>
        <w:rPr/>
      </w:pPr>
      <w:r>
        <w:rPr/>
        <w:tab/>
        <w:t>“Hell if I know man! You are the science wizard. I thought you would have an idea. I could ask my mom, after all she's a scientist, but I don't want to tell my mom this sort of thing.” I shouted absentmindedly.</w:t>
      </w:r>
    </w:p>
    <w:p>
      <w:pPr>
        <w:pStyle w:val="Normal"/>
        <w:jc w:val="left"/>
        <w:rPr/>
      </w:pPr>
      <w:r>
        <w:rPr/>
        <w:tab/>
        <w:t>“Whoa there, I am not the enemy here. I am just asking basic questions. So, you said you think you made her breasts larger, that means you have a theory. Tell me about it.” He said calmly as we pulled into his drive way.</w:t>
      </w:r>
    </w:p>
    <w:p>
      <w:pPr>
        <w:pStyle w:val="Normal"/>
        <w:jc w:val="left"/>
        <w:rPr/>
      </w:pPr>
      <w:r>
        <w:rPr/>
        <w:tab/>
        <w:t>“Gawd I hate this.” I said nervously. “The night before you and I had our blow up, Naomi gave me a blow job, and then we had sex. When I... came during the blow job, well, lets just say I don't think it was normal.”</w:t>
      </w:r>
    </w:p>
    <w:p>
      <w:pPr>
        <w:pStyle w:val="Normal"/>
        <w:jc w:val="left"/>
        <w:rPr/>
      </w:pPr>
      <w:r>
        <w:rPr/>
        <w:tab/>
        <w:t>Now it was Rob's turn to feel uncomfortable. “What do you mean not normal?”</w:t>
      </w:r>
    </w:p>
    <w:p>
      <w:pPr>
        <w:pStyle w:val="Normal"/>
        <w:jc w:val="left"/>
        <w:rPr/>
      </w:pPr>
      <w:r>
        <w:rPr/>
        <w:tab/>
        <w:t>“Err, well you know how when ya jerk off, you get maybe a little more than a ketchup packet worth of jiz? This was different. It was like a soup cup worth. It was like peeing only thicker and it felt incredible.”</w:t>
      </w:r>
    </w:p>
    <w:p>
      <w:pPr>
        <w:pStyle w:val="Normal"/>
        <w:jc w:val="left"/>
        <w:rPr/>
      </w:pPr>
      <w:r>
        <w:rPr/>
        <w:tab/>
        <w:t>“Wait, wait, wait! You are trying to tell me that you blew a load that could fill a soup cup in Naomi Knox' mouth? Hehe, spit or swallow? Just kidding, I don't really care. That isn't really possible. Err it shouldn't be any way. Did you see that much or did it just feel like that much?”</w:t>
      </w:r>
    </w:p>
    <w:p>
      <w:pPr>
        <w:pStyle w:val="Normal"/>
        <w:jc w:val="left"/>
        <w:rPr/>
      </w:pPr>
      <w:r>
        <w:rPr/>
        <w:tab/>
        <w:t>“Well she swallowed it...” I started to say.</w:t>
      </w:r>
    </w:p>
    <w:p>
      <w:pPr>
        <w:pStyle w:val="Normal"/>
        <w:jc w:val="left"/>
        <w:rPr/>
      </w:pPr>
      <w:r>
        <w:rPr/>
        <w:tab/>
        <w:t>“I knew it... go on.”</w:t>
      </w:r>
    </w:p>
    <w:p>
      <w:pPr>
        <w:pStyle w:val="Normal"/>
        <w:jc w:val="left"/>
        <w:rPr/>
      </w:pPr>
      <w:r>
        <w:rPr/>
        <w:tab/>
        <w:t>“Any way, she was swallowing like she was trying to keep up. You know. Like when you are really thirsty and you down a glass of water? Like that.” I said.</w:t>
      </w:r>
    </w:p>
    <w:p>
      <w:pPr>
        <w:pStyle w:val="Normal"/>
        <w:jc w:val="left"/>
        <w:rPr/>
      </w:pPr>
      <w:r>
        <w:rPr/>
        <w:tab/>
        <w:t>“But you didn't see it.” he replied with more of a statement than a question.</w:t>
      </w:r>
    </w:p>
    <w:p>
      <w:pPr>
        <w:pStyle w:val="Normal"/>
        <w:jc w:val="left"/>
        <w:rPr/>
      </w:pPr>
      <w:r>
        <w:rPr/>
        <w:tab/>
        <w:t>“Not that night, but there was last Thursday. That was when I first saw her growth. She was only maybe a largish D cup that day. Any way, well, I fucked her tits.” I said sheepishly.</w:t>
      </w:r>
    </w:p>
    <w:p>
      <w:pPr>
        <w:pStyle w:val="Normal"/>
        <w:jc w:val="left"/>
        <w:rPr/>
      </w:pPr>
      <w:r>
        <w:rPr/>
        <w:tab/>
        <w:t>“And, was there as much to it as you perceived?” Rob pried.</w:t>
      </w:r>
    </w:p>
    <w:p>
      <w:pPr>
        <w:pStyle w:val="Normal"/>
        <w:jc w:val="left"/>
        <w:rPr/>
      </w:pPr>
      <w:r>
        <w:rPr/>
        <w:tab/>
        <w:t>“There was quite a bit. At least three quarters a cup, and she licked her self clean. I think she knew I was responsible at that point. I came three times that night, and now she's about a G cup. So I came five times and she blew up from a 34B to a what ever she is now G. In a week!”</w:t>
      </w:r>
    </w:p>
    <w:p>
      <w:pPr>
        <w:pStyle w:val="Normal"/>
        <w:jc w:val="left"/>
        <w:rPr/>
      </w:pPr>
      <w:r>
        <w:rPr/>
        <w:tab/>
        <w:t>“Okay, so you think you are responsible for your ex-girlfriends rapid expansion. That scenario isn't exactly proof.” Rob said reassuringly.</w:t>
      </w:r>
    </w:p>
    <w:p>
      <w:pPr>
        <w:pStyle w:val="Normal"/>
        <w:jc w:val="left"/>
        <w:rPr/>
      </w:pPr>
      <w:r>
        <w:rPr/>
        <w:tab/>
        <w:t>“Yeah, but I am the X factor in this scenario. I don't know of any other way that this could have happened. Not that it should have happened this way, but it has.”</w:t>
      </w:r>
    </w:p>
    <w:p>
      <w:pPr>
        <w:pStyle w:val="Normal"/>
        <w:jc w:val="left"/>
        <w:rPr/>
      </w:pPr>
      <w:r>
        <w:rPr/>
        <w:tab/>
        <w:t>“And so, if you are the reason behind it, so what, maybe she's got a hormonal imbalance that interacts with your fluids,or something contained there in. Its probably an isolated incident. Hell, it's probably still not related to you at all. So what about your other problem, if you can call it that?” Rob queried, shifting gears slightly.</w:t>
      </w:r>
    </w:p>
    <w:p>
      <w:pPr>
        <w:pStyle w:val="Normal"/>
        <w:jc w:val="left"/>
        <w:rPr/>
      </w:pPr>
      <w:r>
        <w:rPr/>
        <w:tab/>
        <w:t>“That is a real mystery to me. I can't think ...” It was then right there that I put it together. Heather's breast milk and my expansion. I wasn't totally sure myself about Naomi's expanded breasts being my fault yet, but the milk was the only answer.</w:t>
      </w:r>
    </w:p>
    <w:p>
      <w:pPr>
        <w:pStyle w:val="Normal"/>
        <w:jc w:val="left"/>
        <w:rPr/>
      </w:pPr>
      <w:r>
        <w:rPr/>
        <w:tab/>
        <w:t>“What, you think you have found a missing link?” Rob asked.</w:t>
      </w:r>
    </w:p>
    <w:p>
      <w:pPr>
        <w:pStyle w:val="Normal"/>
        <w:jc w:val="left"/>
        <w:rPr/>
      </w:pPr>
      <w:r>
        <w:rPr/>
        <w:tab/>
        <w:t>“Yes, I am almost sure of it. I think it's my sisters breast milk.” I answered a little to succinctly.</w:t>
      </w:r>
    </w:p>
    <w:p>
      <w:pPr>
        <w:pStyle w:val="Normal"/>
        <w:jc w:val="left"/>
        <w:rPr/>
      </w:pPr>
      <w:r>
        <w:rPr/>
        <w:tab/>
        <w:t>“Um, whoa dude. Incest isn't cool. Do I want to know where this is headed?” Rob said sounding jokeingly disgusted.</w:t>
      </w:r>
    </w:p>
    <w:p>
      <w:pPr>
        <w:pStyle w:val="Normal"/>
        <w:jc w:val="left"/>
        <w:rPr/>
      </w:pPr>
      <w:r>
        <w:rPr/>
        <w:tab/>
        <w:t>“Don't even go there. It was in her fridge and I was thirsty. I drank it even before I knew what it was. My sister told me as she saw me drink it.”</w:t>
      </w:r>
    </w:p>
    <w:p>
      <w:pPr>
        <w:pStyle w:val="Normal"/>
        <w:jc w:val="left"/>
        <w:rPr/>
      </w:pPr>
      <w:r>
        <w:rPr/>
        <w:tab/>
        <w:t>“Oh. Was it good?” He asked curiously.</w:t>
      </w:r>
    </w:p>
    <w:p>
      <w:pPr>
        <w:pStyle w:val="Normal"/>
        <w:jc w:val="left"/>
        <w:rPr/>
      </w:pPr>
      <w:r>
        <w:rPr/>
        <w:tab/>
        <w:t>“Yeah, but that isn't the point. I think that is what made me grow. I just don't know how to prove it.”</w:t>
      </w:r>
    </w:p>
    <w:p>
      <w:pPr>
        <w:pStyle w:val="Normal"/>
        <w:jc w:val="left"/>
        <w:rPr/>
      </w:pPr>
      <w:r>
        <w:rPr/>
        <w:tab/>
        <w:t>“You are going back to your sisters at the end of the school year right? Just try some more. I am not advocating you try a lot, but what guy doesn't want to be a little bigger where it counts?” He said logically.</w:t>
      </w:r>
    </w:p>
    <w:p>
      <w:pPr>
        <w:pStyle w:val="Normal"/>
        <w:jc w:val="left"/>
        <w:rPr/>
      </w:pPr>
      <w:r>
        <w:rPr/>
        <w:tab/>
        <w:t>“Uh, well, I guess.” was my dumb reply. I guess I hadn't thought of the possibility of getting bigger. However, at that moment, Mike Dunsmore flashed into my mind. From then on, the die was cast. I would get bigger this summer.</w:t>
      </w:r>
    </w:p>
    <w:p>
      <w:pPr>
        <w:pStyle w:val="Normal"/>
        <w:jc w:val="left"/>
        <w:rPr/>
      </w:pPr>
      <w:r>
        <w:rPr/>
      </w:r>
    </w:p>
    <w:p>
      <w:pPr>
        <w:pStyle w:val="Normal"/>
        <w:jc w:val="center"/>
        <w:rPr/>
      </w:pPr>
      <w:r>
        <w:rPr/>
        <w:t>*   *   *</w:t>
      </w:r>
    </w:p>
    <w:p>
      <w:pPr>
        <w:pStyle w:val="Normal"/>
        <w:jc w:val="center"/>
        <w:rPr/>
      </w:pPr>
      <w:r>
        <w:rPr/>
      </w:r>
    </w:p>
    <w:p>
      <w:pPr>
        <w:pStyle w:val="Normal"/>
        <w:jc w:val="left"/>
        <w:rPr/>
      </w:pPr>
      <w:r>
        <w:rPr/>
        <w:tab/>
        <w:t>I refrained from sexual activities for the rest of the school year, as I didn't want to repeat what had happened with Naomi. It didn't help that she had spread it around that I had a less than average sized penis (something I protested my normalcy about to no avail).</w:t>
      </w:r>
    </w:p>
    <w:p>
      <w:pPr>
        <w:pStyle w:val="Normal"/>
        <w:jc w:val="left"/>
        <w:rPr/>
      </w:pPr>
      <w:r>
        <w:rPr/>
        <w:tab/>
        <w:t>The second week of summer seemed like it took forever to arrive, but it did and I went with my mother to my sisters house. She and Steve were packing the car when we arrived, preparing to go to the airport. Meagan was starting on solid foods now (if you can call the mush from Gerber solid) so she wouldn't need as much milk. None the less, Heather had pumped plenty of extra just in case Meagan got picky with her mom and dad away. They would be gone on a five day cruise plus one extra day to get every thing together before they came home. That meant I had six days to see if I could get results.</w:t>
      </w:r>
    </w:p>
    <w:p>
      <w:pPr>
        <w:pStyle w:val="Normal"/>
        <w:jc w:val="left"/>
        <w:rPr/>
      </w:pPr>
      <w:r>
        <w:rPr/>
        <w:tab/>
        <w:t>From the get go, I was aggressive. My mom offered to take Steve and my sister to the airport, and I volunteered to stay back and watch Meagan on the grounds that the car would be too crowded. As soon as the car cleared the driveway, I was at the door to the fridge. I had decided back home with the helpful advise or Rob to be scientific about this. I had brought with me a measuring tape and had a pen and paper handy. Before I drank the milk I revved up my motor and got my to a hard 6 ¼ inches. Then I pulled the oldest pint sized jar out of the fridge poured half of it into a mug and left half of it in the jar. That mug I put in the microwave for 45 seconds. The jar I put back.</w:t>
      </w:r>
    </w:p>
    <w:p>
      <w:pPr>
        <w:pStyle w:val="Normal"/>
        <w:jc w:val="left"/>
        <w:rPr/>
      </w:pPr>
      <w:r>
        <w:rPr/>
        <w:tab/>
        <w:t>Just as before, after the first pull of the creamy milk from the mug, I had a compulsion to drink more. I fought it off and only drank what was in the cup, and  retired to the nursery to play with Meagan. When my mom arrived back at the house, I decided to try to call Julie and see what she was up to. She invited me over and I went next door about five minutes later.</w:t>
      </w:r>
    </w:p>
    <w:p>
      <w:pPr>
        <w:pStyle w:val="Normal"/>
        <w:jc w:val="left"/>
        <w:rPr/>
      </w:pPr>
      <w:r>
        <w:rPr/>
        <w:tab/>
        <w:t>We were making idle chit chat when I felt a wave of heat pass through my body. It felt like I was blushing brighter than I ever had. Beads of sweat started to form every where and then I passed out.</w:t>
      </w:r>
    </w:p>
    <w:p>
      <w:pPr>
        <w:pStyle w:val="Normal"/>
        <w:jc w:val="left"/>
        <w:rPr/>
      </w:pPr>
      <w:r>
        <w:rPr/>
        <w:tab/>
        <w:t>I awoke in the middle of the night under the covers of the guest bed in my room. I felt normal. Not hot, not sweaty, just normal. My next instinct was to reach between my legs. If it was different, I couldn't feel it. After a few more minutes of self examination, I decided to try to go back to sleep.</w:t>
      </w:r>
    </w:p>
    <w:p>
      <w:pPr>
        <w:pStyle w:val="Normal"/>
        <w:jc w:val="left"/>
        <w:rPr/>
      </w:pPr>
      <w:r>
        <w:rPr/>
        <w:tab/>
        <w:t>It was after that brief period of wakefulness that I had that dream again. This time as with before, I couldn't move my head, but the same person was there, using her mouth and hands to bring me to the very brink of orgasm. Her face was briefly visible, but it was blurry, like I couldn't focus my eyes. Again she played my meat whistle like a first chair musician, and when she finally let me cum, it was incredible. It was like came for a whole minute in one constant stream. And as before, who ever this mystery cock sucker was, she repeated her performance two more times. Then there was that pinch and the dream faded into my alarm clock.</w:t>
      </w:r>
    </w:p>
    <w:p>
      <w:pPr>
        <w:pStyle w:val="Normal"/>
        <w:jc w:val="left"/>
        <w:rPr/>
      </w:pPr>
      <w:r>
        <w:rPr/>
        <w:tab/>
        <w:t>I awoke the next morning thirstier than I could ever remember. After stumbling into the bathroom blinking the sleep from my eyes, I relieved my self and flipped on the light to look at my self clearly in the mirror. Pulling my underwear down I could easily notice some increased length and girth. It was exciting enough for me to bring my one eyed dragon to full attention. I remembered the measuring tape and dashed back into my room to look at proof.</w:t>
      </w:r>
    </w:p>
    <w:p>
      <w:pPr>
        <w:pStyle w:val="Normal"/>
        <w:jc w:val="left"/>
        <w:rPr/>
      </w:pPr>
      <w:r>
        <w:rPr/>
        <w:tab/>
        <w:t>They say the tape doesn't lie, and it didn't here, I was just over a quarter inch longer and maybe an eighth of an inch bigger around. The swagger in my step returned when I went down stairs for breakfast, after finishing the job and  rubbing one out.</w:t>
      </w:r>
    </w:p>
    <w:p>
      <w:pPr>
        <w:pStyle w:val="Normal"/>
        <w:jc w:val="left"/>
        <w:rPr/>
      </w:pPr>
      <w:r>
        <w:rPr/>
        <w:tab/>
        <w:t>My mom showed concern for me, but I dismissed her worry and called up Julie. She wasn't home, but I left a message. Then I set about helping my mom around the house until about noon when she decided that she was going to take Meagan for a ride in the stroller around the block. It was when she stepped out side that I noticed her skin looked younger and more vital than usual. I chalked it up to her moisturizer and being away from work at the lab for a few days. Besides, when she left, I would have a chance to try part two of my test.</w:t>
      </w:r>
    </w:p>
    <w:p>
      <w:pPr>
        <w:pStyle w:val="Normal"/>
        <w:jc w:val="left"/>
        <w:rPr/>
      </w:pPr>
      <w:r>
        <w:rPr/>
        <w:tab/>
        <w:t>I took the jar I had used yesterday from the fridge and drank the contents straight. No heating this time. I wanted to see if there was some difference between the hot and the cold. There was no flashes of heat this time as the day went on, and I went to bed at about 9:30 that night.</w:t>
      </w:r>
    </w:p>
    <w:p>
      <w:pPr>
        <w:pStyle w:val="Normal"/>
        <w:jc w:val="left"/>
        <w:rPr/>
      </w:pPr>
      <w:r>
        <w:rPr/>
        <w:tab/>
        <w:t>The dream occurred again that night, only this time rather than cumming in the open this time, I know that at least once I came in the dream woman's mouth, and this time she commented on how much larger I was. The dream ended just as the others, with it fading into the alarm the next morning.</w:t>
      </w:r>
    </w:p>
    <w:p>
      <w:pPr>
        <w:pStyle w:val="Normal"/>
        <w:jc w:val="left"/>
        <w:rPr/>
      </w:pPr>
      <w:r>
        <w:rPr/>
        <w:tab/>
        <w:t xml:space="preserve">I awoke in the morning to the sun beaming into my room and onto my eight inch naked cock... wait, what the hell? My underwear was around my thighs and the covers were kicked down to my knees. But it was my much improved size that had my attention. I was now easily two hands full. The whole length of it was an angry red color, and it was sore, but it felt good at the same time. There was a problem though, it didn't want to go away. It took almost 10 minutes of thinking of baseball and cars and a myriad of other non-sexual things to get it to go down. </w:t>
      </w:r>
    </w:p>
    <w:p>
      <w:pPr>
        <w:pStyle w:val="Normal"/>
        <w:jc w:val="left"/>
        <w:rPr/>
      </w:pPr>
      <w:r>
        <w:rPr/>
        <w:tab/>
        <w:t>Well, that had proved my theory. It was my sisters breast milk. I chose a roomy pair of shorts to go over my now quite tight tighty-whities and went down stairs for breakfast. After a bowl of cereal and some normal cows milk, I called Julie again and this time she was home and asked me over.</w:t>
      </w:r>
    </w:p>
    <w:p>
      <w:pPr>
        <w:pStyle w:val="Normal"/>
        <w:jc w:val="left"/>
        <w:rPr/>
      </w:pPr>
      <w:r>
        <w:rPr/>
        <w:tab/>
        <w:t>She asked me how I was and made it a point to say that she was “concerned about me”. I reassured her that every thing was okay (Indeed every thing was excellent) and we resumed our chit chat from the day before. Some where along the line I asked her to a movie that evening and she agreed to meet me at 7:30 at my sisters house. There was a period of comfortable silence a few minutes later and we met shortly for a brief, sweet kiss before I went home.</w:t>
      </w:r>
    </w:p>
    <w:p>
      <w:pPr>
        <w:pStyle w:val="Normal"/>
        <w:jc w:val="left"/>
        <w:rPr/>
      </w:pPr>
      <w:r>
        <w:rPr/>
        <w:tab/>
        <w:t>Now I was concerned about a couple of things. Was I going to go all the way with Julie if I could? Should I explain what I thought might be a consequence of that to her before hand or just let it happen. How was she going to react to my greater size. What about birth control, with the way I seemed to cum in sexual situations it might be pointless to try a condom.</w:t>
      </w:r>
    </w:p>
    <w:p>
      <w:pPr>
        <w:pStyle w:val="Normal"/>
        <w:jc w:val="left"/>
        <w:rPr/>
      </w:pPr>
      <w:r>
        <w:rPr/>
        <w:tab/>
        <w:t>I decided that I would cross that bridge when I got to it. I asked and got permission from my mom to use the car for the evening, and dressed in a pair of nice blue jeans and a light weight plaid button down short sleeve shirt and waited for Julie to come over.</w:t>
      </w:r>
    </w:p>
    <w:p>
      <w:pPr>
        <w:pStyle w:val="Normal"/>
        <w:jc w:val="left"/>
        <w:rPr/>
      </w:pPr>
      <w:r>
        <w:rPr/>
        <w:tab/>
        <w:t>She arrived right on time, wearing a pair of black pants and a white ribbed t-shirt that demonstrated her delicate figure clearly. Her green eyes and red hair along with her creamy complexion were enough for me, and we headed out to the theater. I let her pick the movie and we settled into a pretty run of the mill romantic comedy (I can handle any thing with the amount of estrogen I was subjected to as I grew up).</w:t>
      </w:r>
    </w:p>
    <w:p>
      <w:pPr>
        <w:pStyle w:val="Normal"/>
        <w:jc w:val="left"/>
        <w:rPr/>
      </w:pPr>
      <w:r>
        <w:rPr/>
        <w:tab/>
        <w:t>About midway through the movie we started paying more attention to each other than the film. By the end of the movie I was pretty sure where the evening could lead if I wanted it too. I stopped by a Circle K on the under the auspice of getting something to drink, and got a 32 ounce bottle of Gatorade and a box of condoms. Ditching the box, I stuffed the rubbers into my pocket and walked back to the car with the liquid refreshment in hand, and her none the wiser.</w:t>
      </w:r>
    </w:p>
    <w:p>
      <w:pPr>
        <w:pStyle w:val="Normal"/>
        <w:jc w:val="left"/>
        <w:rPr/>
      </w:pPr>
      <w:r>
        <w:rPr/>
        <w:tab/>
        <w:t>The drive to her place was tension filled, with her hands roaming my body. As soon as we were in her place though, every thing came to a halt. Her room mate was home on the couch with two other women. Nothing like unresolved passion to create tension. I had never met her room mate Roxanne before, and I didn't know who the other two women were, but judging by there appearance they were coworkers of Roxanne's at the club where she danced. Julie on the other hand knew them and introduced me.</w:t>
      </w:r>
    </w:p>
    <w:p>
      <w:pPr>
        <w:pStyle w:val="Normal"/>
        <w:jc w:val="left"/>
        <w:rPr/>
      </w:pPr>
      <w:r>
        <w:rPr/>
        <w:tab/>
        <w:t>“James, this is my room mate Roxanne, and her friends Jessie and Christine.”</w:t>
      </w:r>
    </w:p>
    <w:p>
      <w:pPr>
        <w:pStyle w:val="Normal"/>
        <w:jc w:val="left"/>
        <w:rPr/>
      </w:pPr>
      <w:r>
        <w:rPr/>
        <w:tab/>
        <w:t>I guess some physical description is in order. Julie was taller than all of them at about five foot ten, but they all out classed her in the figure department. Roxanne was a five foot two inch raven haired sexpot with alluring green eyes. Her body clad in the jeans and plain white t-shirt she wore left little to the imagination. She was the least endowed of the three, but on her five foot two inch frame, it was nice. Coupled with her generous hips and trim but soft waist, I was sure she did well at the club.</w:t>
      </w:r>
    </w:p>
    <w:p>
      <w:pPr>
        <w:pStyle w:val="Normal"/>
        <w:jc w:val="left"/>
        <w:rPr/>
      </w:pPr>
      <w:r>
        <w:rPr/>
        <w:tab/>
        <w:t>Jessie had the largest breasts of the three of them, and was the tallest, nearly as tall as Julie's five-ten. She had blue gray eyes and a smile that could melt butter, but my attention was drawn to her impressive chest. She was also a blond and fit well into the stereotypes. She was also a little chunkier in the middle than the other two, though not really fat, just thicker.</w:t>
      </w:r>
    </w:p>
    <w:p>
      <w:pPr>
        <w:pStyle w:val="Normal"/>
        <w:jc w:val="left"/>
        <w:rPr/>
      </w:pPr>
      <w:r>
        <w:rPr/>
        <w:tab/>
        <w:t>Christine had an olive complexion to go with dark brown hair that betrayed some obviously Mediterranean heritage. Her body was the tightest, with a set of abs plain in the tank top she wore. She was about noticeably lager up top than Roxanne though smaller than Jessie. She complemented her rack with a tight ass, womanly hips and strong thighs that were both inviting and formidable at the same time.</w:t>
      </w:r>
    </w:p>
    <w:p>
      <w:pPr>
        <w:pStyle w:val="Normal"/>
        <w:jc w:val="left"/>
        <w:rPr/>
      </w:pPr>
      <w:r>
        <w:rPr/>
        <w:tab/>
        <w:t>Julie was as I said five-ten and about 120 pounds. She lacked curves if the dancers with fine structure and delicate features, but she had a face and personality that more than made up for it, in every situation except perhaps this one. I do love red heads though.</w:t>
      </w:r>
    </w:p>
    <w:p>
      <w:pPr>
        <w:pStyle w:val="Normal"/>
        <w:jc w:val="left"/>
        <w:rPr/>
      </w:pPr>
      <w:r>
        <w:rPr/>
        <w:tab/>
        <w:t>Before me were four women who were all older than me, and all of them seemed to notice the none too subtle bulge in the front of my pants at the same time. Julie seemed to sense that the time might be right to get the fresh kill away from the hyenas in the living room and gently yet firmly pulled me toward her room.</w:t>
      </w:r>
    </w:p>
    <w:p>
      <w:pPr>
        <w:pStyle w:val="Normal"/>
        <w:jc w:val="left"/>
        <w:rPr/>
      </w:pPr>
      <w:r>
        <w:rPr/>
        <w:tab/>
        <w:t>We were kissing pretty heatedly on the bed with in seconds of the door closing, and her hands were wandering south in a hurry. Her deft fingers quickly unbuckled my belt and unbuttoned my fly, while I worked on pulling her shirt over her head and undoing her unnecessary bra. It came off with a little effort just as her fingers plunged into my underwear and wrapped around my manhood.</w:t>
      </w:r>
    </w:p>
    <w:p>
      <w:pPr>
        <w:pStyle w:val="Normal"/>
        <w:jc w:val="left"/>
        <w:rPr/>
      </w:pPr>
      <w:r>
        <w:rPr/>
        <w:tab/>
        <w:t>“Mmmmmmh, this is a nice James”</w:t>
      </w:r>
    </w:p>
    <w:p>
      <w:pPr>
        <w:pStyle w:val="Normal"/>
        <w:jc w:val="left"/>
        <w:rPr/>
      </w:pPr>
      <w:r>
        <w:rPr/>
        <w:tab/>
        <w:t>Pride welled with in me at that statement. That was the first time that I had ever heard that, and almost instantly my cock surged to full attention. She was stroking me gently, while I played with her prominent nipples, and I was already working toward climax. As I neared the point of no return, I remembered the better part of valor was to tell her of at least some of my special “abilities”, lest my reactions to her ministrations freak her out.</w:t>
      </w:r>
    </w:p>
    <w:p>
      <w:pPr>
        <w:pStyle w:val="Normal"/>
        <w:jc w:val="left"/>
        <w:rPr/>
      </w:pPr>
      <w:r>
        <w:rPr/>
        <w:tab/>
        <w:t>It was hard, but I pushed her hands away and said, “Julie, we need to talk for a minute first.”</w:t>
      </w:r>
    </w:p>
    <w:p>
      <w:pPr>
        <w:pStyle w:val="Normal"/>
        <w:jc w:val="left"/>
        <w:rPr/>
      </w:pPr>
      <w:r>
        <w:rPr/>
        <w:tab/>
        <w:t>That look of concern instantly crossed her face as brought her attention up and looked me in the eyes, “What is it?”</w:t>
      </w:r>
    </w:p>
    <w:p>
      <w:pPr>
        <w:pStyle w:val="Normal"/>
        <w:jc w:val="left"/>
        <w:rPr/>
      </w:pPr>
      <w:r>
        <w:rPr/>
        <w:tab/>
        <w:t>“I just wanted to warn you before I startled you, I kinda, well...”</w:t>
      </w:r>
    </w:p>
    <w:p>
      <w:pPr>
        <w:pStyle w:val="Normal"/>
        <w:jc w:val="left"/>
        <w:rPr/>
      </w:pPr>
      <w:r>
        <w:rPr/>
        <w:tab/>
        <w:t>“You what? You don't have a disease do you?” she asked suddenly.</w:t>
      </w:r>
    </w:p>
    <w:p>
      <w:pPr>
        <w:pStyle w:val="Normal"/>
        <w:jc w:val="left"/>
        <w:rPr/>
      </w:pPr>
      <w:r>
        <w:rPr/>
        <w:tab/>
        <w:t>“No, no, no, nothing like that. It's just that, well I, when I, err when I climax, I do it in a big way.”</w:t>
      </w:r>
    </w:p>
    <w:p>
      <w:pPr>
        <w:pStyle w:val="Normal"/>
        <w:jc w:val="left"/>
        <w:rPr/>
      </w:pPr>
      <w:r>
        <w:rPr/>
        <w:tab/>
        <w:t>“Um, every guy wants to believe they are a porn star, I am sure it's nothing more than any one else.” she said as she resumed playing with me.</w:t>
      </w:r>
    </w:p>
    <w:p>
      <w:pPr>
        <w:pStyle w:val="Normal"/>
        <w:jc w:val="left"/>
        <w:rPr/>
      </w:pPr>
      <w:r>
        <w:rPr/>
        <w:tab/>
        <w:t>“Its more than I have ever seen any one cum before.” I said still serious</w:t>
      </w:r>
    </w:p>
    <w:p>
      <w:pPr>
        <w:pStyle w:val="Normal"/>
        <w:jc w:val="left"/>
        <w:rPr/>
      </w:pPr>
      <w:r>
        <w:rPr/>
        <w:tab/>
        <w:t>“I'll be the judge of that.” she said as she redoubled her efforts.</w:t>
      </w:r>
    </w:p>
    <w:p>
      <w:pPr>
        <w:pStyle w:val="Normal"/>
        <w:jc w:val="left"/>
        <w:rPr/>
      </w:pPr>
      <w:r>
        <w:rPr/>
        <w:tab/>
        <w:t>I passed the point of no return not ten seconds later</w:t>
      </w:r>
    </w:p>
    <w:p>
      <w:pPr>
        <w:pStyle w:val="Normal"/>
        <w:jc w:val="left"/>
        <w:rPr/>
      </w:pPr>
      <w:r>
        <w:rPr/>
        <w:tab/>
        <w:t>“Julie, I'm, cumming..!” I exclaimed. True to my advertised form, I came like a fire hose, spraying her with a thick coat of my man milk that rapidly soaked the sheets and started to pool in the low areas between us.</w:t>
      </w:r>
    </w:p>
    <w:p>
      <w:pPr>
        <w:pStyle w:val="Normal"/>
        <w:jc w:val="left"/>
        <w:rPr/>
      </w:pPr>
      <w:r>
        <w:rPr/>
        <w:tab/>
        <w:t>As I finished up almost a minute later, Julie did something I totally didn't expect. She started laughing hysterically. “Wow, okay, I need to take you at your word next time.”</w:t>
      </w:r>
    </w:p>
    <w:p>
      <w:pPr>
        <w:pStyle w:val="Normal"/>
        <w:jc w:val="left"/>
        <w:rPr/>
      </w:pPr>
      <w:r>
        <w:rPr/>
        <w:tab/>
        <w:t>She got up and went dripping to the bathroom. Grabbing some towels and returning, she pulled the soiled sheets off the bed neatly and then removed the mattress cover and looked at the bed it's self for wet spots. Fortunately there weren't any, as the mattress cover had acted as a barrier and though it was soaked, managed to keep the mattress dry. She dumped the sheets into the hamper and then went, still dripping back to the bathroom, beckoning me to follow.</w:t>
      </w:r>
    </w:p>
    <w:p>
      <w:pPr>
        <w:pStyle w:val="Normal"/>
        <w:jc w:val="left"/>
        <w:rPr/>
      </w:pPr>
      <w:r>
        <w:rPr/>
        <w:tab/>
        <w:t>Turning on the water and starting the shower once it was warm, she told me to join her, and I naturally did as I was told. It was about this time she noticed I was still hard, and a little sly smile spread across her bow shaped lips. Soon we were going at it in the shower, with her going full tilt at my rod with her perfect mouth. I lasted about seven minutes before I was nearing climax again, and I stopped her.</w:t>
      </w:r>
    </w:p>
    <w:p>
      <w:pPr>
        <w:pStyle w:val="Normal"/>
        <w:jc w:val="left"/>
        <w:rPr/>
      </w:pPr>
      <w:r>
        <w:rPr/>
        <w:tab/>
        <w:t>“Um, Julie stop a sec.” She pulled back and stood up looking at me funny. “Um, this is gonna sound really strange, but, err...” I was at a loss for words. How do you tell a woman that there is a possibility that by swallowing my juice might make her breasts grow. I just came out and said it as best I could, which was pretty poor.</w:t>
      </w:r>
    </w:p>
    <w:p>
      <w:pPr>
        <w:pStyle w:val="Normal"/>
        <w:jc w:val="left"/>
        <w:rPr/>
      </w:pPr>
      <w:r>
        <w:rPr/>
        <w:tab/>
        <w:t>“There is a good possibility that if you swallow, something may happen to you.”</w:t>
      </w:r>
    </w:p>
    <w:p>
      <w:pPr>
        <w:pStyle w:val="Normal"/>
        <w:jc w:val="left"/>
        <w:rPr/>
      </w:pPr>
      <w:r>
        <w:rPr/>
        <w:tab/>
        <w:t>“I thought you said...” I cut her off.</w:t>
      </w:r>
    </w:p>
    <w:p>
      <w:pPr>
        <w:pStyle w:val="Normal"/>
        <w:jc w:val="left"/>
        <w:rPr/>
      </w:pPr>
      <w:r>
        <w:rPr/>
        <w:tab/>
        <w:t>“I don't have any diseases. I am not sick, and I am not one of those demented fucks who does that kind of thing! I think that if you swallow me you may grow bigger breasts.” I cut her off, and felt like an idiot as soon as I said that.</w:t>
      </w:r>
    </w:p>
    <w:p>
      <w:pPr>
        <w:pStyle w:val="Normal"/>
        <w:jc w:val="left"/>
        <w:rPr/>
      </w:pPr>
      <w:r>
        <w:rPr/>
        <w:tab/>
        <w:t>She cocked her head to the side in the shower with this weird look on her face and stood there for a long moment. “Is this some kind of sick joke? Because it's not very funny.”</w:t>
      </w:r>
    </w:p>
    <w:p>
      <w:pPr>
        <w:pStyle w:val="Normal"/>
        <w:jc w:val="left"/>
        <w:rPr/>
      </w:pPr>
      <w:r>
        <w:rPr/>
        <w:tab/>
        <w:t>“No, it's not a joke. I am not sure it really happens or not, but I wanted to warn you that I think it happened to the one person I have been with before.” I said rapid fire.</w:t>
      </w:r>
    </w:p>
    <w:p>
      <w:pPr>
        <w:pStyle w:val="Normal"/>
        <w:jc w:val="left"/>
        <w:rPr/>
      </w:pPr>
      <w:r>
        <w:rPr/>
        <w:tab/>
        <w:t>“I guess I will have to take that chance.” she said. “You've only been with one person before? I would have thought that with a... talent, like yours, you would have had quite a sexual history.”</w:t>
      </w:r>
    </w:p>
    <w:p>
      <w:pPr>
        <w:pStyle w:val="Normal"/>
        <w:jc w:val="left"/>
        <w:rPr/>
      </w:pPr>
      <w:r>
        <w:rPr/>
        <w:tab/>
        <w:t>She went back to work, and I quickly came deep in her mouth. She swallowed like a champ, but she couldn't take all of the flow between the water and me and quickly she gagged and pulled back. Quickly though, she was back around my still spurting member and she managed to swallow the remainder of my stuff as my climax wore on and on. Finally I was finished and slumped down in the tub to a seated position.</w:t>
      </w:r>
    </w:p>
    <w:p>
      <w:pPr>
        <w:pStyle w:val="Normal"/>
        <w:jc w:val="left"/>
        <w:rPr/>
      </w:pPr>
      <w:r>
        <w:rPr/>
        <w:tab/>
        <w:t>Sitting down with her back to me between my legs against my still hard cock, we sat under the warm spray of the shower for a few minutes just collecting our thoughts. She was the first to speak, breaching the silence with a question.</w:t>
      </w:r>
    </w:p>
    <w:p>
      <w:pPr>
        <w:pStyle w:val="Normal"/>
        <w:jc w:val="left"/>
        <w:rPr/>
      </w:pPr>
      <w:r>
        <w:rPr/>
        <w:tab/>
        <w:t>“So, do you always cum like that?”</w:t>
      </w:r>
    </w:p>
    <w:p>
      <w:pPr>
        <w:pStyle w:val="Normal"/>
        <w:jc w:val="left"/>
        <w:rPr/>
      </w:pPr>
      <w:r>
        <w:rPr/>
        <w:tab/>
        <w:t>“Only when I am with a woman. It's like my mind opens a flood gate somewhere and I just let loose.” I said softly as I absentmindedly played with her nipples.</w:t>
      </w:r>
    </w:p>
    <w:p>
      <w:pPr>
        <w:pStyle w:val="Normal"/>
        <w:jc w:val="left"/>
        <w:rPr/>
      </w:pPr>
      <w:r>
        <w:rPr/>
        <w:tab/>
        <w:t>“Okay, that is weird, but you seem to have lots of weird bedroom traits. Like this one, do you ever go soft? Your little monster is still hard, and you've had two orgasms now that would make a horse jealous.” She asked somewhat rhetorically.</w:t>
      </w:r>
    </w:p>
    <w:p>
      <w:pPr>
        <w:pStyle w:val="Normal"/>
        <w:jc w:val="left"/>
        <w:rPr/>
      </w:pPr>
      <w:r>
        <w:rPr/>
        <w:tab/>
        <w:t>“I do, but it takes a while with no stimulation. He's still stimulated right now.” I said, giving her ruby hard nipples a playful pinch.</w:t>
      </w:r>
    </w:p>
    <w:p>
      <w:pPr>
        <w:pStyle w:val="Normal"/>
        <w:jc w:val="left"/>
        <w:rPr/>
      </w:pPr>
      <w:r>
        <w:rPr/>
        <w:tab/>
        <w:t>“Lets finish cleaning up before we get dirty again, there isn't much hot water left.” she said some what disappointedly.</w:t>
      </w:r>
    </w:p>
    <w:p>
      <w:pPr>
        <w:pStyle w:val="Normal"/>
        <w:jc w:val="left"/>
        <w:rPr/>
      </w:pPr>
      <w:r>
        <w:rPr/>
        <w:tab/>
        <w:t>We cleaned up, and I explained every thing about my self, except for the breast milk issue, with as much detail as she wanted. She seemed most interested in Naomi's growth. How fast, how big, were there any other changes. I told her that I simply didn't know, I had only seen her in that car with Dunsmore, that one night almost eight weeks ago.</w:t>
      </w:r>
    </w:p>
    <w:p>
      <w:pPr>
        <w:pStyle w:val="Normal"/>
        <w:jc w:val="left"/>
        <w:rPr/>
      </w:pPr>
      <w:r>
        <w:rPr/>
        <w:tab/>
        <w:t>After remaking the bed and putting several towels down she explained that she wanted me inside her. She wanted to feel me inside her inviting snatch. Who was I to argue. I grabbed for my pants to get a condom, but when I pulled one from my pocket she insured me that she was on the pill and that she trusted me. I decided that this was going to be a fun test of yet another theory. Taking me in her hand, she guided my sword into her sheath. She was a nice fit, a new experience for me outside my dreams. I started off with a slow rhythmic pumping that slowly increased to match her movements. The feeling of her pussy gripping my tool was quickly overcoming my rhythm and I soon began to cum deep with in her.</w:t>
      </w:r>
    </w:p>
    <w:p>
      <w:pPr>
        <w:pStyle w:val="Normal"/>
        <w:jc w:val="left"/>
        <w:rPr/>
      </w:pPr>
      <w:r>
        <w:rPr/>
        <w:tab/>
        <w:t>As soon as my sauce touched her, it was like a cannon went off in Julie's vagina. Her orgasm was beyond intense. Her eyes shot wide open and then scrunched shut. She let out a guttural groan through tightly clinched teeth as her cunt clamped down on my still spewing member like a vise. Our combined orgasms seemed to go on forever, with her panting and moaning as quickly as she could get the breath.</w:t>
      </w:r>
    </w:p>
    <w:p>
      <w:pPr>
        <w:pStyle w:val="Normal"/>
        <w:jc w:val="left"/>
        <w:rPr/>
      </w:pPr>
      <w:r>
        <w:rPr/>
        <w:tab/>
        <w:t>Finally she passed out, although her vaginal muscles had no intention of letting my member free. I pulled out with some effort and with out my cock there to stop the flow, my semen flowed out of her. I went to the bathroom to clean up a little and returned to see her still unconscious. I got back into the bed and went to sleep with her in my arms, still reeking of sex, and leaking our juices from her puffy lower lips.</w:t>
      </w:r>
    </w:p>
    <w:p>
      <w:pPr>
        <w:pStyle w:val="Normal"/>
        <w:jc w:val="left"/>
        <w:rPr/>
      </w:pPr>
      <w:r>
        <w:rPr/>
      </w:r>
    </w:p>
    <w:p>
      <w:pPr>
        <w:pStyle w:val="Normal"/>
        <w:jc w:val="center"/>
        <w:rPr/>
      </w:pPr>
      <w:r>
        <w:rPr/>
        <w:t>*   *   *</w:t>
      </w:r>
    </w:p>
    <w:p>
      <w:pPr>
        <w:pStyle w:val="Normal"/>
        <w:jc w:val="left"/>
        <w:rPr/>
      </w:pPr>
      <w:r>
        <w:rPr/>
      </w:r>
    </w:p>
    <w:p>
      <w:pPr>
        <w:pStyle w:val="Normal"/>
        <w:jc w:val="left"/>
        <w:rPr/>
      </w:pPr>
      <w:r>
        <w:rPr/>
        <w:tab/>
        <w:t>I awoke in the morning to see her still sleeping, the covers drawn over her body. Like my room next door, the window in Julie's room faced east and the sun shone brightly through the gossamer blinds. I moved to kiss her and noticed she was burning up with fever. Closer inspection showed that she was running a much higher fever in her body than she was in her head. I thought this was odd, and I tried to wake her.</w:t>
      </w:r>
    </w:p>
    <w:p>
      <w:pPr>
        <w:pStyle w:val="Normal"/>
        <w:jc w:val="left"/>
        <w:rPr/>
      </w:pPr>
      <w:r>
        <w:rPr/>
        <w:tab/>
        <w:t xml:space="preserve">She awoke and pulled the covers tighter around her, complaining about being really cold. I got her another blanket from her closet and draped it across her. Then I asked if there was any thing i could do for her to make her more comfortable. She said she ached all over, and that she was really hungry and really thirsty. </w:t>
      </w:r>
    </w:p>
    <w:p>
      <w:pPr>
        <w:pStyle w:val="Normal"/>
        <w:jc w:val="left"/>
        <w:rPr/>
      </w:pPr>
      <w:r>
        <w:rPr/>
        <w:tab/>
        <w:t>I got her a thermometer and went to the kitchen downstairs in a green bath robe that was hanging on a hook. It didn't occur to me that this was a monogrammed Victoria's Secret robe, and I waltzed into the kitchen where I walked in on Roxanne reading the news paper. She looked at me with some surprise and then snickered at me.</w:t>
      </w:r>
    </w:p>
    <w:p>
      <w:pPr>
        <w:pStyle w:val="Normal"/>
        <w:jc w:val="left"/>
        <w:rPr/>
      </w:pPr>
      <w:r>
        <w:rPr/>
        <w:tab/>
        <w:t>“You stayed the night?”</w:t>
      </w:r>
    </w:p>
    <w:p>
      <w:pPr>
        <w:pStyle w:val="Normal"/>
        <w:jc w:val="left"/>
        <w:rPr/>
      </w:pPr>
      <w:r>
        <w:rPr/>
        <w:tab/>
        <w:t>Deer in the headlights moment. I was frozen there staring at my girlfriends nearly naked room mate as she looked at me with this goofy looking look on my face. She was wearing a light pink satin bra and matching panties, over which she wore a sheer robe. Snap out of it Jimbo</w:t>
      </w:r>
    </w:p>
    <w:p>
      <w:pPr>
        <w:pStyle w:val="Normal"/>
        <w:jc w:val="left"/>
        <w:rPr/>
      </w:pPr>
      <w:r>
        <w:rPr/>
        <w:tab/>
        <w:t>“Um, yeah.”</w:t>
      </w:r>
    </w:p>
    <w:p>
      <w:pPr>
        <w:pStyle w:val="Normal"/>
        <w:jc w:val="left"/>
        <w:rPr/>
      </w:pPr>
      <w:r>
        <w:rPr/>
        <w:tab/>
        <w:t>“I didn't know. Where's Julie?” she asked as if we were both fully clothed.</w:t>
      </w:r>
    </w:p>
    <w:p>
      <w:pPr>
        <w:pStyle w:val="Normal"/>
        <w:jc w:val="left"/>
        <w:rPr/>
      </w:pPr>
      <w:r>
        <w:rPr/>
        <w:tab/>
        <w:t>“Uh, she's upstairs. She's not feeling well, and I was gonna make her some tea and breakfast.” I said lamely.</w:t>
      </w:r>
    </w:p>
    <w:p>
      <w:pPr>
        <w:pStyle w:val="Normal"/>
        <w:jc w:val="left"/>
        <w:rPr/>
      </w:pPr>
      <w:r>
        <w:rPr/>
        <w:tab/>
        <w:t>Upon hearing her room mate and friend was not feeling well she got up and helped me navigate the kitchen a bit and then, after I was situated cooking some scrambled eggs and bacon (being raised by women has it's advantages; I know my way around the kitchen) she went up to check on Julie.</w:t>
      </w:r>
    </w:p>
    <w:p>
      <w:pPr>
        <w:pStyle w:val="Normal"/>
        <w:jc w:val="left"/>
        <w:rPr/>
      </w:pPr>
      <w:r>
        <w:rPr/>
        <w:tab/>
        <w:t>I she wasn't upstairs for more than a minute when I heard a commotion followed by a loud “HOLY SHIT” from Roxanne. Moving pulling the skillet from the hot burner, I quickly ran back up stairs I saw Roxanne staring open mouthed at Julie, or more precisely, Julie's firm and newly noticeable tits. Julie was sitting up in bed with the covers around her waist, her breasts bare for all present to see. When she caught me in the doorway though, she instinctively brought her hands up to cover herself, but unused to the volume of her new found assets, she gave them a through mashing creating impressive cleavage where none had been before.</w:t>
      </w:r>
    </w:p>
    <w:p>
      <w:pPr>
        <w:pStyle w:val="Normal"/>
        <w:jc w:val="left"/>
        <w:rPr/>
      </w:pPr>
      <w:r>
        <w:rPr/>
        <w:tab/>
        <w:t>We were all thinking different things at that very moment.</w:t>
      </w:r>
    </w:p>
    <w:p>
      <w:pPr>
        <w:pStyle w:val="Normal"/>
        <w:jc w:val="left"/>
        <w:rPr/>
      </w:pPr>
      <w:r>
        <w:rPr/>
        <w:tab/>
        <w:t>Julie was musing as to the reality of the situation. Were these really her breasts?</w:t>
      </w:r>
    </w:p>
    <w:p>
      <w:pPr>
        <w:pStyle w:val="Normal"/>
        <w:jc w:val="left"/>
        <w:rPr/>
      </w:pPr>
      <w:r>
        <w:rPr/>
        <w:tab/>
        <w:t>Roxanne's thoughts were verbalized with “How the fuck did you get those?”</w:t>
      </w:r>
    </w:p>
    <w:p>
      <w:pPr>
        <w:pStyle w:val="Normal"/>
        <w:jc w:val="left"/>
        <w:rPr/>
      </w:pPr>
      <w:r>
        <w:rPr/>
        <w:tab/>
        <w:t>My thoughts were that I had confirmed it. I could make breasts grow.</w:t>
      </w:r>
    </w:p>
    <w:p>
      <w:pPr>
        <w:pStyle w:val="Normal"/>
        <w:jc w:val="left"/>
        <w:rPr/>
      </w:pPr>
      <w:r>
        <w:rPr/>
        <w:tab/>
        <w:t xml:space="preserve">“You weren't lying James,” was the first thing Julie said as her hands relaxed and began kneading her enhanced mammaries. About the time she realized she was feeling her self up in plain view of two other people, Roxanne turned to look at me with a quizzical expression. </w:t>
      </w:r>
    </w:p>
    <w:p>
      <w:pPr>
        <w:pStyle w:val="Normal"/>
        <w:jc w:val="left"/>
        <w:rPr/>
      </w:pPr>
      <w:r>
        <w:rPr/>
        <w:tab/>
        <w:t xml:space="preserve">  “Um, what did she mean? 'You weren't lying?' What does that mean hmm James?” Roxanne inquired.</w:t>
      </w:r>
    </w:p>
    <w:p>
      <w:pPr>
        <w:pStyle w:val="Normal"/>
        <w:jc w:val="left"/>
        <w:rPr/>
      </w:pPr>
      <w:r>
        <w:rPr/>
        <w:tab/>
        <w:t>Think fast Jim my boy, think fast.</w:t>
      </w:r>
    </w:p>
    <w:p>
      <w:pPr>
        <w:pStyle w:val="Normal"/>
        <w:jc w:val="left"/>
        <w:rPr/>
      </w:pPr>
      <w:r>
        <w:rPr/>
        <w:tab/>
        <w:t>“Uh, I don't know.” not a good answer. It came out so lame it was plain that I did indeed know, but wasn't letting her in on it.</w:t>
      </w:r>
    </w:p>
    <w:p>
      <w:pPr>
        <w:pStyle w:val="Normal"/>
        <w:jc w:val="left"/>
        <w:rPr/>
      </w:pPr>
      <w:r>
        <w:rPr/>
        <w:tab/>
        <w:t>“James said last night...” and Julie trailed off, realizing that this might not be the best thing to come clean about. However, it was too late, the door was open just enough for Roxanne to get the pry bar of more questions beneath the edge and apply leverage.</w:t>
      </w:r>
    </w:p>
    <w:p>
      <w:pPr>
        <w:pStyle w:val="Normal"/>
        <w:jc w:val="left"/>
        <w:rPr/>
      </w:pPr>
      <w:r>
        <w:rPr/>
        <w:tab/>
        <w:t>“What did James say last night? How did this happen. I know you didn't have surgery, and no one retains that much water, besides it's not your time of the month. How did this happen, and what did Jimmy here have to do with it?” she asked all these questions rapid fire. It was clear that I had better come clean and explain what had happened.</w:t>
      </w:r>
    </w:p>
    <w:p>
      <w:pPr>
        <w:pStyle w:val="Normal"/>
        <w:jc w:val="left"/>
        <w:rPr/>
      </w:pPr>
      <w:r>
        <w:rPr/>
        <w:tab/>
        <w:t>Sighing heavily I asked Roxanne to follow me back to the kitchen so that I could bring Julie her breakfast and that then I would explain every thing. After making sure Julie was once again comfortable and was enjoying her breakfast in bed, I went back to the kitchen downstairs and prepared to bare my soul and my secret to a woman I barely knew.</w:t>
      </w:r>
    </w:p>
    <w:p>
      <w:pPr>
        <w:pStyle w:val="Normal"/>
        <w:jc w:val="left"/>
        <w:rPr/>
      </w:pPr>
      <w:r>
        <w:rPr/>
        <w:tab/>
        <w:t>Roxanne was wearing a real bathrobe when I returned to the kitchen, and I sat down at the table opposite her.</w:t>
      </w:r>
    </w:p>
    <w:p>
      <w:pPr>
        <w:pStyle w:val="Normal"/>
        <w:jc w:val="left"/>
        <w:rPr/>
      </w:pPr>
      <w:r>
        <w:rPr/>
        <w:tab/>
        <w:t>“Okay, time for you to explain your part in this Jim, can I call you Jim? Good, now talk.”</w:t>
      </w:r>
    </w:p>
    <w:p>
      <w:pPr>
        <w:pStyle w:val="Normal"/>
        <w:jc w:val="left"/>
        <w:rPr/>
      </w:pPr>
      <w:r>
        <w:rPr/>
        <w:tab/>
        <w:t>I sighed again and started, “I made her breasts grow...”</w:t>
      </w:r>
    </w:p>
    <w:p>
      <w:pPr>
        <w:pStyle w:val="Normal"/>
        <w:jc w:val="left"/>
        <w:rPr/>
      </w:pPr>
      <w:r>
        <w:rPr/>
        <w:tab/>
        <w:t>“Uh, did I just hear what I think I just heard? You said you made her boobs grow? You can't just make a persons boobs grow from nothing to a handful over night. Not with out surgery or something. You better explain.” she interrupted.</w:t>
      </w:r>
    </w:p>
    <w:p>
      <w:pPr>
        <w:pStyle w:val="Normal"/>
        <w:jc w:val="left"/>
        <w:rPr/>
      </w:pPr>
      <w:r>
        <w:rPr/>
        <w:tab/>
        <w:t>“Um, yeah, see, when I cum, it makes a girls boobs grow if she comes in contact with it.” I said weakly.</w:t>
      </w:r>
    </w:p>
    <w:p>
      <w:pPr>
        <w:pStyle w:val="Normal"/>
        <w:jc w:val="left"/>
        <w:rPr/>
      </w:pPr>
      <w:r>
        <w:rPr/>
        <w:tab/>
        <w:t>“Yeah, right. Prove it.”</w:t>
      </w:r>
    </w:p>
    <w:p>
      <w:pPr>
        <w:pStyle w:val="Normal"/>
        <w:jc w:val="left"/>
        <w:rPr/>
      </w:pPr>
      <w:r>
        <w:rPr/>
        <w:tab/>
        <w:t>“Isn't Julie proof enough?” I asked exasperated.</w:t>
      </w:r>
    </w:p>
    <w:p>
      <w:pPr>
        <w:pStyle w:val="Normal"/>
        <w:jc w:val="left"/>
        <w:rPr/>
      </w:pPr>
      <w:r>
        <w:rPr/>
        <w:tab/>
        <w:t>“I want to see the growth with my own eyes.” She said.</w:t>
      </w:r>
    </w:p>
    <w:p>
      <w:pPr>
        <w:pStyle w:val="Normal"/>
        <w:jc w:val="left"/>
        <w:rPr/>
      </w:pPr>
      <w:r>
        <w:rPr/>
        <w:tab/>
        <w:t>I was getting kinda angry now. “What do you want me to do, screw you too? That isn't gonna happen, I barely know you!”</w:t>
      </w:r>
    </w:p>
    <w:p>
      <w:pPr>
        <w:pStyle w:val="Normal"/>
        <w:jc w:val="left"/>
        <w:rPr/>
      </w:pPr>
      <w:r>
        <w:rPr/>
        <w:tab/>
        <w:t>“No need to get testy.” she said. “Just take this cup,” she tossed me a plastic cup from the dish rack “and use the bathroom and get me a sample. I'll do the test on my self.”</w:t>
      </w:r>
    </w:p>
    <w:p>
      <w:pPr>
        <w:pStyle w:val="Normal"/>
        <w:jc w:val="left"/>
        <w:rPr/>
      </w:pPr>
      <w:r>
        <w:rPr/>
        <w:tab/>
        <w:t>“I don't think it will work that way.” I protested, but I knew it was useless. I didn't really want to do this, but I didn't see a whole lot of choice. I could have left I suppose, but I didn't want to do that either, as it would be awkward with Julie and all. I retreated to the bathroom and did my best to do my prescribed duty. It didn't take long to get my self off, but it was just a normal teenage orgasm. It had none of the power or quantity that my experiences with women in the past had. None the less, I took it too her.</w:t>
      </w:r>
    </w:p>
    <w:p>
      <w:pPr>
        <w:pStyle w:val="Normal"/>
        <w:jc w:val="left"/>
        <w:rPr/>
      </w:pPr>
      <w:r>
        <w:rPr/>
        <w:tab/>
        <w:t>“I told you, I don't think this will work this way. It has to be a woman to bring me to orgasm to work I think.” I said as I handed her the cup.</w:t>
      </w:r>
    </w:p>
    <w:p>
      <w:pPr>
        <w:pStyle w:val="Normal"/>
        <w:jc w:val="left"/>
        <w:rPr/>
      </w:pPr>
      <w:r>
        <w:rPr/>
        <w:tab/>
        <w:t>She eyed the tablespoon or so of liquid in the cup with some disgust and then tilted it back and swallowed it in one gulp. “We'll just see won't we. If this doesn't work, then we'll try something else,” she said with a non pulsed look. Roxanne had to work the 2 PM to 10 PM shift at the club and it was getting close to 11:00 AM so she went to her room and started to get ready to go do some errands before she had to work. I went back up to talk to Julie.</w:t>
      </w:r>
    </w:p>
    <w:p>
      <w:pPr>
        <w:pStyle w:val="Normal"/>
        <w:jc w:val="left"/>
        <w:rPr/>
      </w:pPr>
      <w:r>
        <w:rPr/>
        <w:tab/>
        <w:t>When I got back up stairs though, she was soundly sleeping, so I wrote her a note and left to go back next door. My mother wasn't in, but she had left me a note saying that she had hoped I would have been home last night, or at least called. Still with the car back she knew that I was okay and roughly where I was. She also left me a list of chores she wanted done around the house before I went out and did any thing again.</w:t>
      </w:r>
    </w:p>
    <w:p>
      <w:pPr>
        <w:pStyle w:val="Normal"/>
        <w:jc w:val="left"/>
        <w:rPr/>
      </w:pPr>
      <w:r>
        <w:rPr/>
        <w:tab/>
        <w:t>It was mainly simple stuff, vacuum, wash the dishes, menial stuff that all told took about 45 minutes to do. With it done I had little to do but sit around with my thoughts and too much time.</w:t>
      </w:r>
    </w:p>
    <w:p>
      <w:pPr>
        <w:pStyle w:val="Normal"/>
        <w:jc w:val="left"/>
        <w:rPr/>
      </w:pPr>
      <w:r>
        <w:rPr/>
        <w:tab/>
        <w:t>Around 1:30 I was rummaging through the fridge restlessly. I didn't know what I wanted. Some thing was gnawing at me and I couldn't figure it out. I have heard that smokers have episodes like this when they try to quit, where they can't put there finger on the fact that they want a cigarette and so they get edgy looking for the thing it is that they crave. For me, it was in the fridge, along the back, in the form of a pint bottle of Heathers milk.</w:t>
      </w:r>
    </w:p>
    <w:p>
      <w:pPr>
        <w:pStyle w:val="Normal"/>
        <w:jc w:val="left"/>
        <w:rPr/>
      </w:pPr>
      <w:r>
        <w:rPr/>
        <w:tab/>
        <w:t>I made a sandwich and grabbed a pint of the breast milk, along with the gallon jug cow's milk also. I would cover my tracks this time. I guzzled the pint of mothers milk and, feeling some what satiated I poured in the dairy milk from the jug to take it's place. Then I screwed the top back on and replaced the jar. However, looking in as I did, I couldn't' help but notice that there were still ten pints of milk on the back shelf, and I grabbed another. I drank this one with my sandwich, more slowly, and then refilled the jar when I was done with more milk from the jug. When I was done there, I cleaned up the dishes and went upstairs where I fell asleep in my room almost immediately.</w:t>
      </w:r>
    </w:p>
    <w:p>
      <w:pPr>
        <w:pStyle w:val="Normal"/>
        <w:jc w:val="left"/>
        <w:rPr/>
      </w:pPr>
      <w:r>
        <w:rPr/>
        <w:tab/>
        <w:t>I woke up to the red light of the alarm clock saying it was 7:30, but the sun was shining in my window. I had slept all night I was still in my clothes but I felt horribly constricted. Looking down I saw a massive bulge in my jeans. What had I done? I had to pee, so I got up and went to the bathroom in the hall to relieve myself and survey the “damage”.</w:t>
      </w:r>
    </w:p>
    <w:p>
      <w:pPr>
        <w:pStyle w:val="Normal"/>
        <w:jc w:val="left"/>
        <w:rPr/>
      </w:pPr>
      <w:r>
        <w:rPr/>
        <w:tab/>
        <w:t>Unbuttoning my jeans relieved the pressure and my massive schlong spilled forth from my pants, held now only by the grossly overburdened fruit of the looms I was wearing. Freeing my one eyed snake from my underwear I was immediately aware of the fact that I had probably gone a bit too far. My limp member was at least nine inches long and as big around as one of those Asian soda cans. My balls were now the size of racket balls, and my physique was much more defined than it had been the day before. I looked chiseled form in the mirror.</w:t>
      </w:r>
    </w:p>
    <w:p>
      <w:pPr>
        <w:pStyle w:val="Normal"/>
        <w:jc w:val="left"/>
        <w:rPr/>
      </w:pPr>
      <w:r>
        <w:rPr/>
        <w:tab/>
        <w:t>I urinated like a faucet, strong but briefly. I needed to clear my head. How was I gonna hide this. I had one pair of really baggy sweatpants, but what would I do about underwear? Support was a must with my nuts hanging to almost my mid thighs and my cock some what lower.</w:t>
      </w:r>
    </w:p>
    <w:p>
      <w:pPr>
        <w:pStyle w:val="Normal"/>
        <w:jc w:val="left"/>
        <w:rPr/>
      </w:pPr>
      <w:r>
        <w:rPr/>
        <w:tab/>
        <w:t>I settled for a poor compromise between concealment and support, erring on the side of concealment. I tore the liner out of the pair of swim trunks I had brought with me, and wore them like boxers under my sweats. As long as I didn't pop wood, I would be alright. To complete the lounging look I pulled on a GAP hoody and some sneakers and went down stairs for breakfast.</w:t>
      </w:r>
    </w:p>
    <w:p>
      <w:pPr>
        <w:pStyle w:val="Normal"/>
        <w:jc w:val="left"/>
        <w:rPr/>
      </w:pPr>
      <w:r>
        <w:rPr/>
        <w:tab/>
        <w:t>My mom was still asleep so I called Julie's cell phone and made arrangements to go over there. She said she wanted to talk to me any way. I wrote a note this time for my mom, and headed over.</w:t>
      </w:r>
    </w:p>
    <w:p>
      <w:pPr>
        <w:pStyle w:val="Normal"/>
        <w:jc w:val="left"/>
        <w:rPr/>
      </w:pPr>
      <w:r>
        <w:rPr/>
        <w:tab/>
        <w:t>Julie was waiting on the front step for me in the same green robe I had been wearing the day before. She had her arms crossed to minimize the appearance of her now larger bust line from any watchful neighbors. We went upstairs to her room where she locked the door behind us.</w:t>
      </w:r>
    </w:p>
    <w:p>
      <w:pPr>
        <w:pStyle w:val="Normal"/>
        <w:jc w:val="left"/>
        <w:rPr/>
      </w:pPr>
      <w:r>
        <w:rPr/>
        <w:tab/>
        <w:t>“James, is this permanent?” was the first thing that came from her mouth.</w:t>
      </w:r>
    </w:p>
    <w:p>
      <w:pPr>
        <w:pStyle w:val="Normal"/>
        <w:jc w:val="left"/>
        <w:rPr/>
      </w:pPr>
      <w:r>
        <w:rPr/>
        <w:tab/>
        <w:t>“Um, I don't know. I think so.” was my simple reply.</w:t>
      </w:r>
    </w:p>
    <w:p>
      <w:pPr>
        <w:pStyle w:val="Normal"/>
        <w:jc w:val="left"/>
        <w:rPr/>
      </w:pPr>
      <w:r>
        <w:rPr/>
        <w:tab/>
        <w:t>She had the sash drawn loosely around her waist at this point, and she undid it to allow me to survey the bounty that lay beneath it. As the robe dropped to the floor I was immediately aware of two things. One, the changes hadn't limited them selves to her bust line, her whole body was different, and two, I was going to have a real problem in my pants soon.</w:t>
      </w:r>
    </w:p>
    <w:p>
      <w:pPr>
        <w:pStyle w:val="Normal"/>
        <w:jc w:val="left"/>
        <w:rPr/>
      </w:pPr>
      <w:r>
        <w:rPr/>
        <w:tab/>
        <w:t>Her almost straight arrow figure now had curves. Her breasts were looked slightly larger than they had the previous morning, but just as noticeable, was the fact that she had hips now. She also had muscle tone, abs that were visible, thighs that looked broader with the slightest hint of definition. Her skin even looked more healthy.</w:t>
      </w:r>
    </w:p>
    <w:p>
      <w:pPr>
        <w:pStyle w:val="Normal"/>
        <w:jc w:val="left"/>
        <w:rPr/>
      </w:pPr>
      <w:r>
        <w:rPr/>
        <w:tab/>
        <w:t>“Uh, wow.” was all I could say.</w:t>
      </w:r>
    </w:p>
    <w:p>
      <w:pPr>
        <w:pStyle w:val="Normal"/>
        <w:jc w:val="left"/>
        <w:rPr/>
      </w:pPr>
      <w:r>
        <w:rPr/>
        <w:tab/>
        <w:t>She did a half-hearted pirouette to show off her now noticeable ass, and then turned serious again. “Roxanne wants me to have you help her get bigger. She says it will help her career.”</w:t>
      </w:r>
    </w:p>
    <w:p>
      <w:pPr>
        <w:pStyle w:val="Normal"/>
        <w:jc w:val="left"/>
        <w:rPr/>
      </w:pPr>
      <w:r>
        <w:rPr/>
        <w:tab/>
        <w:t xml:space="preserve">I think my initial reaction was to blink a couple times. “You </w:t>
      </w:r>
      <w:r>
        <w:rPr>
          <w:u w:val="single"/>
        </w:rPr>
        <w:t>WANT</w:t>
      </w:r>
      <w:r>
        <w:rPr/>
        <w:t xml:space="preserve"> me to sleep with your room mate?”</w:t>
      </w:r>
    </w:p>
    <w:p>
      <w:pPr>
        <w:pStyle w:val="Normal"/>
        <w:jc w:val="left"/>
        <w:rPr/>
      </w:pPr>
      <w:r>
        <w:rPr/>
        <w:tab/>
        <w:t>“Well no. Isn't there some way that you could save some and give it to her, for her to use herself?” She asked.</w:t>
      </w:r>
    </w:p>
    <w:p>
      <w:pPr>
        <w:pStyle w:val="Normal"/>
        <w:jc w:val="left"/>
        <w:rPr/>
      </w:pPr>
      <w:r>
        <w:rPr/>
        <w:tab/>
        <w:t>“Well, um, I don't know. I hadn't really thought of that. I mean, that's kinda weird if you ask me. Having a guy cum in a glass is weird thought too, so I guess seeing as she's already done it once, what could it hurt.” I said.</w:t>
      </w:r>
    </w:p>
    <w:p>
      <w:pPr>
        <w:pStyle w:val="Normal"/>
        <w:jc w:val="left"/>
        <w:rPr/>
      </w:pPr>
      <w:r>
        <w:rPr/>
        <w:tab/>
        <w:t>“Wait, she's already had you do this once?” Heather sounded surprised.</w:t>
      </w:r>
    </w:p>
    <w:p>
      <w:pPr>
        <w:pStyle w:val="Normal"/>
        <w:jc w:val="left"/>
        <w:rPr/>
      </w:pPr>
      <w:r>
        <w:rPr/>
        <w:tab/>
        <w:t>“She didn't tell you about that? She had me jerk off in the downstairs bathroom yesterday. I told her that I didn't think it would work that way, that there had to be a woman's touch involved, but that she wasn't going to be involved.” I explained.</w:t>
      </w:r>
    </w:p>
    <w:p>
      <w:pPr>
        <w:pStyle w:val="Normal"/>
        <w:jc w:val="left"/>
        <w:rPr/>
      </w:pPr>
      <w:r>
        <w:rPr/>
        <w:tab/>
        <w:t>“Hmmm, well, I'll do her a favor one time, and then it's on her.” she said, approaching me seductively. She reached down to give a squeeze to my still soft cock, noticing the lump in my sweats. “Already getting excited, I see.”</w:t>
      </w:r>
    </w:p>
    <w:p>
      <w:pPr>
        <w:pStyle w:val="Normal"/>
        <w:jc w:val="left"/>
        <w:rPr/>
      </w:pPr>
      <w:r>
        <w:rPr/>
        <w:tab/>
        <w:t>“Heh, yeah, I needed to talk to you about that,” I said sheepishly.</w:t>
      </w:r>
    </w:p>
    <w:p>
      <w:pPr>
        <w:pStyle w:val="Normal"/>
        <w:jc w:val="left"/>
        <w:rPr/>
      </w:pPr>
      <w:r>
        <w:rPr/>
        <w:tab/>
        <w:t>She pulled my sweat pants down and took a step back, her breath suddenly held in a small gasp. “Wha-What happened! It, it, it's huge!” she said, wide eyes staring at the angry looking purple head poking below the bottom of my swim trunk boxers. My member was rapidly becoming engorged, lengthening and thickening before our eyes. Quickly I reached near full length, the weight of my meat  great enough that it hung horizontally and curved downwards.</w:t>
      </w:r>
    </w:p>
    <w:p>
      <w:pPr>
        <w:pStyle w:val="Normal"/>
        <w:jc w:val="left"/>
        <w:rPr/>
      </w:pPr>
      <w:r>
        <w:rPr/>
        <w:tab/>
        <w:t>I hadn't seen it at full attention in this incarnation yet either, and I looked at it kinda glossy eyed. Julie had overcome her initial shock and was reaching out to it with both hands. The second I felt her hand come in contact with my gargantuan tool, it twitched and surged again another inch or so in length. The twitch startled her and she recoiled again.</w:t>
      </w:r>
    </w:p>
    <w:p>
      <w:pPr>
        <w:pStyle w:val="Normal"/>
        <w:jc w:val="left"/>
        <w:rPr/>
      </w:pPr>
      <w:r>
        <w:rPr/>
        <w:tab/>
        <w:t>“Just a minute.” She said, reaching for the measuring tape she had on the nightstand next to her bed.</w:t>
      </w:r>
    </w:p>
    <w:p>
      <w:pPr>
        <w:pStyle w:val="Normal"/>
        <w:jc w:val="left"/>
        <w:rPr/>
      </w:pPr>
      <w:r>
        <w:rPr/>
        <w:tab/>
        <w:t>She measured quickly, this time with steadfast hands as my rod twitched with tactile stimulation. “sixteen and a half inches long, and... eight and a quarter... no a half inches around...!” she exclaimed.</w:t>
      </w:r>
    </w:p>
    <w:p>
      <w:pPr>
        <w:pStyle w:val="Normal"/>
        <w:jc w:val="left"/>
        <w:rPr/>
      </w:pPr>
      <w:r>
        <w:rPr/>
        <w:tab/>
        <w:t>She started to stroke me and right away I knew that with this increased size must have come more nerves, because I was about ready to blow in only thirty seconds. I could feel my balls twitch and my stomach knot up briefly as the impending flood of jism coursed through me on the way to it's final destination. She pulled a coffee mug from the night stand and clamped down on the middle of my cock with her thumb at the base, attempting to pinch off the flow, but there was too much back pressure, and a large dollop of cum landed just below her left eye, coating the entire left hand side of her face and dripping down onto her bare breast.</w:t>
      </w:r>
    </w:p>
    <w:p>
      <w:pPr>
        <w:pStyle w:val="Normal"/>
        <w:jc w:val="left"/>
        <w:rPr/>
      </w:pPr>
      <w:r>
        <w:rPr/>
        <w:tab/>
        <w:t>She got the cup in position and released her grip and we both watched as the mug filled to capacity in seconds, with no sign of me stopping. With the mug filled, Julie placed her mouth over as much of my head as she could and started swallowing. Finally after a full minute and a half my orgasm ended, and I collapsed, my cock still twitching, and still rock hard.</w:t>
      </w:r>
    </w:p>
    <w:p>
      <w:pPr>
        <w:pStyle w:val="Normal"/>
        <w:jc w:val="left"/>
        <w:rPr/>
      </w:pPr>
      <w:r>
        <w:rPr/>
        <w:tab/>
        <w:t>“Water, I could use some water.” I said feebly from my spot on the floor.</w:t>
      </w:r>
    </w:p>
    <w:p>
      <w:pPr>
        <w:pStyle w:val="Normal"/>
        <w:jc w:val="left"/>
        <w:rPr/>
      </w:pPr>
      <w:r>
        <w:rPr/>
        <w:tab/>
        <w:t>Despite of her intentions she wasn't able to handle off of my stuff, and her entire chest, indeed her whole front side was coated in semen. She got up and went to the bathroom where she grabbed a towel for her, and a glass of water for me. She dried off and then put her robe on and left the room, the coffee mug full of spunk in hand. I heard a brief discourse in the hall and then she returned.</w:t>
      </w:r>
    </w:p>
    <w:p>
      <w:pPr>
        <w:pStyle w:val="Normal"/>
        <w:jc w:val="left"/>
        <w:rPr/>
      </w:pPr>
      <w:r>
        <w:rPr/>
        <w:tab/>
        <w:t>“Roxanne says thank you. I told her that I wasn't sure how you applied it, orally or vaginally, so she would best experiment.” she said upon her return.</w:t>
      </w:r>
    </w:p>
    <w:p>
      <w:pPr>
        <w:pStyle w:val="Normal"/>
        <w:jc w:val="left"/>
        <w:rPr/>
      </w:pPr>
      <w:r>
        <w:rPr/>
        <w:tab/>
        <w:t>I got up and refilled the glass in the bathroom several times drinking at least a quart of water before I felt better. “Wow, that really takes it out of me.” She came up behind me and gave me a hug. I could feel her breasts in my back, and her hands   wrapping me up, one reaching around my chest, the other once again grasping my cock.</w:t>
      </w:r>
    </w:p>
    <w:p>
      <w:pPr>
        <w:pStyle w:val="Normal"/>
        <w:jc w:val="left"/>
        <w:rPr/>
      </w:pPr>
      <w:r>
        <w:rPr/>
        <w:tab/>
        <w:t>She spun me around with her grip on my member, and lead me back to the bed, where she pushed me onto my back. The robe fell from her shoulders and she climbed atop me, straddling my legs just above my knees. Reaching up to my cock with both hands she stroked it playfully, enticing a moan form me, and a twitch from my member. She began playing with it in earnest, hugging the head to her chest, stroking the length of it, licking it, generally doing any thing she could imagine to bring me nearer to another orgasm.</w:t>
      </w:r>
    </w:p>
    <w:p>
      <w:pPr>
        <w:pStyle w:val="Normal"/>
        <w:jc w:val="left"/>
        <w:rPr/>
      </w:pPr>
      <w:r>
        <w:rPr/>
        <w:tab/>
        <w:t>For once my body didn't betray me, and I felt that I might be able to last for a while against her digital assault. After about three minutes of this though she stood up and moved to a position directly above my turgid pole, and I knew at once what she was going to attempt doing. I actually worried about this. I was undeniably huge now,  almost 17 inches long and over two thirds of a foot in circumference. Would she fit? The rational part of my mind was calmly saying hey, babies come out from there, you can fit, but the emotional side was saying that she was gonna hurt herself, and my ego was saying I should just slay that pussy and get it over with. It is a rarity that my rational and egotistical sides come to anything even close to an agreement. However, seeing as they were in agreement to some degree, I ignored emotion and reached down to guide my sword into her.</w:t>
      </w:r>
    </w:p>
    <w:p>
      <w:pPr>
        <w:pStyle w:val="Normal"/>
        <w:jc w:val="left"/>
        <w:rPr/>
      </w:pPr>
      <w:r>
        <w:rPr/>
        <w:tab/>
        <w:t xml:space="preserve">As her squat got lower, I could feel the damp warmth emanating from her visibly sopping snatch, and when her lips came in contact with my cock it spasmed almost uncontrollably, even in my firm two handed grasp. I felt the resistance as she pushed past the nigh fist sized head and then a few inches of travel and I had bottomed her out. I could feel her vaginal muscles gripping my penis, milking it as she rode it up and down like piston. Once again I was in jeopardy of cumming quickly. I was unable to think of any things that could stymie the impending cum fiesta. My mind was utterly focused on the task at hand. </w:t>
      </w:r>
    </w:p>
    <w:p>
      <w:pPr>
        <w:pStyle w:val="Normal"/>
        <w:jc w:val="left"/>
        <w:rPr/>
      </w:pPr>
      <w:r>
        <w:rPr/>
        <w:tab/>
        <w:t>After only maybe 2 minutes I was out. My spill gates opened, and the flood of cum exploded into her. My orgasm triggered a massive one in Julie as well, and I felt her cunt clamp down on the entire impaled portion of my cock like junker in a car crusher. Quickly the pressure in her overfilled pussy grew to much and a mixture of our juices began to squirt out of her like a hydraulic leak at a bad o-ring. I mean it was spraying out and all over everything. The pressure continued to mount for about thirty seconds and finally my orgasm concluded. I had filled her every nook and cranny with my spunk, and then some.</w:t>
      </w:r>
    </w:p>
    <w:p>
      <w:pPr>
        <w:pStyle w:val="Normal"/>
        <w:jc w:val="left"/>
        <w:rPr/>
      </w:pPr>
      <w:r>
        <w:rPr/>
        <w:tab/>
        <w:t>I finally softened a little and pulled out as she nestled into me with a absolutely blissful smile on her face. I saw the waterfall of cum flow from her beleaguered pussy  as I lifted her off me to get some more water. I drank seven or eight full glasses and then turned around to see Julie staring at me with her eyes locked on my semi-hard member, a content smile on her face. I grabbed another towel from the closet and soaked up what I could of the mess on her bed as I could. I then climbed back in with her and held her tight.</w:t>
      </w:r>
    </w:p>
    <w:p>
      <w:pPr>
        <w:pStyle w:val="Normal"/>
        <w:jc w:val="left"/>
        <w:rPr/>
      </w:pPr>
      <w:r>
        <w:rPr/>
        <w:tab/>
        <w:t>“I want to watch you grow.” I said softly.</w:t>
      </w:r>
    </w:p>
    <w:p>
      <w:pPr>
        <w:pStyle w:val="Normal"/>
        <w:jc w:val="left"/>
        <w:rPr/>
      </w:pPr>
      <w:r>
        <w:rPr/>
        <w:tab/>
        <w:t>“I want to grow some more, so we can both watch. I think it's starting already. I am starting to feel warm all over.” she replied.</w:t>
      </w:r>
    </w:p>
    <w:p>
      <w:pPr>
        <w:pStyle w:val="Normal"/>
        <w:jc w:val="left"/>
        <w:rPr/>
      </w:pPr>
      <w:r>
        <w:rPr/>
        <w:tab/>
        <w:t>Sure enough, she was warming up, her bodies metabolism apparently up to something. Over the next eight hours we watched and played and fucked constantly. I don't know how many times I came but we ran out of towels. By the time I went home for dinner (after a shower that included shower sex) Julie was sporting healthy double D cup according to the measuring tape.</w:t>
      </w:r>
    </w:p>
    <w:p>
      <w:pPr>
        <w:pStyle w:val="Normal"/>
        <w:jc w:val="left"/>
        <w:rPr/>
      </w:pPr>
      <w:r>
        <w:rPr/>
      </w:r>
    </w:p>
    <w:p>
      <w:pPr>
        <w:pStyle w:val="Normal"/>
        <w:jc w:val="center"/>
        <w:rPr/>
      </w:pPr>
      <w:r>
        <w:rPr/>
        <w:t>*   *   *</w:t>
      </w:r>
    </w:p>
    <w:p>
      <w:pPr>
        <w:pStyle w:val="Normal"/>
        <w:jc w:val="left"/>
        <w:rPr/>
      </w:pPr>
      <w:r>
        <w:rPr/>
      </w:r>
    </w:p>
    <w:p>
      <w:pPr>
        <w:pStyle w:val="Normal"/>
        <w:jc w:val="left"/>
        <w:rPr/>
      </w:pPr>
      <w:r>
        <w:rPr/>
        <w:tab/>
        <w:t>I went back over to my sisters house, glad for the shower that washed the majority of the reek of sex from my body. I walked in and instantly was taken aback. My mom was there, but she was different. Gone was the the early forty something next to no curves scientist mom, and in her place was a matronly goddess. Broad hips were encased in a black stretch fabric skirt that went barely to mid thighs, which now sported strong musculature beneath a soft layer of womanly flesh. Her now diamond shaped calves were incredible in the black three inch heels she was wearing.</w:t>
      </w:r>
    </w:p>
    <w:p>
      <w:pPr>
        <w:pStyle w:val="Normal"/>
        <w:jc w:val="left"/>
        <w:rPr/>
      </w:pPr>
      <w:r>
        <w:rPr/>
        <w:tab/>
        <w:t>Still, it was the upper half of her body that had me mesmerized. Rising from her now easily child bearing hips was a wasp waist that was exposed from just above the navel to the top of the skirt, showing off four inches of rock hard feminine abs. From above that strong waist protruded the largest, firmest breasts I had ever seen. Bound in a white angora sweater with a plunging neckline, they were immense, with cleavage starting just below her collar bones to where it ended in the sweater eight inches down and almost as far again in front of her. Her areola were puffy enough that they were visible beneath the sweaters ultra soft confines and atop them were nipples as big as five dollar roll of quarters.</w:t>
      </w:r>
    </w:p>
    <w:p>
      <w:pPr>
        <w:pStyle w:val="Normal"/>
        <w:jc w:val="left"/>
        <w:rPr/>
      </w:pPr>
      <w:r>
        <w:rPr/>
        <w:tab/>
        <w:t>She struck a pose with her left hand teasing one of her giant nipples, while her right arm struck a bicep pose and a sizable lump of muscle appeared beneath that poor overtaxed sweater. “Like what you've done James?”</w:t>
      </w:r>
    </w:p>
    <w:p>
      <w:pPr>
        <w:pStyle w:val="Normal"/>
        <w:jc w:val="left"/>
        <w:rPr/>
      </w:pPr>
      <w:r>
        <w:rPr/>
        <w:tab/>
        <w:t>What I had done? What the fuck?!? My mom was a walking wet dream now and I had done this? I mean, I knew I could change people, that much I had learned over the last three months or so, but to do that I would have had to had some kind of sexual experience with my mother. I knew I hadn't done that, so how?</w:t>
      </w:r>
    </w:p>
    <w:p>
      <w:pPr>
        <w:pStyle w:val="Normal"/>
        <w:jc w:val="left"/>
        <w:rPr/>
      </w:pPr>
      <w:r>
        <w:rPr/>
        <w:tab/>
        <w:t>She walked up to me with a devastatingly sexy sway to her hips, heels impacting the ground making her massive milkers quake uncontrollably under the tight while sweater. “You look confused darling, let me explain it too you.” she said in her new sultry voice. Every thing about her was improved.</w:t>
      </w:r>
    </w:p>
    <w:p>
      <w:pPr>
        <w:pStyle w:val="Normal"/>
        <w:jc w:val="left"/>
        <w:rPr/>
      </w:pPr>
      <w:r>
        <w:rPr/>
        <w:tab/>
        <w:t>“When your father died, I became extremely distraught. I wanted to have a real family, but after months on the dating scene I could find no success. I guess you could say I became a bit... well compulsive. I finished up my PhD in Bio-mechanical Engineering and went to work for CelTech, as you know. Where you come into the story is this. Using CelTech's laboratories after hours, I managed to splice into your father's gene sequence and well, I made some changes. I was probably even a little crazy back then, because well, I essentially designed you. At first I was going to just make you the perfect man. Protective but understanding, strong but gentle, handsome, but then I got to thinking, why not use him as a trigger for changes in me? I looked at all my flaws, and any thing I wanted changed and I simply programmed them into your father's sperm cell DNA. Then I simply impregnated myself with one of the modified sperm cells and through the miracles of in vitro fertilization, nine months later you were born.” I must have had this totally dumb look on my face, because she paused her monologue there and just smiled.</w:t>
      </w:r>
    </w:p>
    <w:p>
      <w:pPr>
        <w:pStyle w:val="Normal"/>
        <w:jc w:val="left"/>
        <w:rPr/>
      </w:pPr>
      <w:r>
        <w:rPr/>
        <w:tab/>
        <w:t>“But how did I do this to you?” I asked after I managed to bring my lips together again.</w:t>
      </w:r>
    </w:p>
    <w:p>
      <w:pPr>
        <w:pStyle w:val="Normal"/>
        <w:jc w:val="left"/>
        <w:rPr/>
      </w:pPr>
      <w:r>
        <w:rPr/>
        <w:tab/>
        <w:t>“I guess you don't remember. You may have had some vivid dreams every so often over the past few months yes?</w:t>
      </w:r>
    </w:p>
    <w:p>
      <w:pPr>
        <w:pStyle w:val="Normal"/>
        <w:jc w:val="left"/>
        <w:rPr/>
      </w:pPr>
      <w:r>
        <w:rPr/>
        <w:tab/>
        <w:t>My brain clicked, and suddenly I was remembering the dreams, only this time my mother was there where only a blur was before. “Mother! That's incest! I mean, it's wrong!”</w:t>
      </w:r>
    </w:p>
    <w:p>
      <w:pPr>
        <w:pStyle w:val="Normal"/>
        <w:jc w:val="left"/>
        <w:rPr/>
      </w:pPr>
      <w:r>
        <w:rPr/>
        <w:tab/>
        <w:t xml:space="preserve">“Don't act like you didn't enjoy it, it was a means to an end, and I am that end.” </w:t>
        <w:tab/>
        <w:t>I stood there dumb struck as she was looking me over. “I see you have been drinking Heather's breast milk.” she said seeing the substantive protrusion inside my jeans, “be careful or you will get too big for any one but me to take you. You see, there is a cure for your growth, I wasn't too selfish. I wanted you to have the best. I gave you a knock out physique that required no effort to maintain, and the potential to have a cock that would make women wilt. Your semen induces orgasm when it comes in contact with the female genitalia, and you have the ability to produce over a liter of it at a single sitting, although you dehydrate pretty quickly, but you know, for every action there is an equal and opposite reaction. Still, what isn't there to like about that?”</w:t>
      </w:r>
    </w:p>
    <w:p>
      <w:pPr>
        <w:pStyle w:val="Normal"/>
        <w:jc w:val="left"/>
        <w:rPr/>
      </w:pPr>
      <w:r>
        <w:rPr/>
        <w:tab/>
        <w:t>“A cure? Does this mean I am sick? What have you done mom!” I was having a hard time taking this in. My mother was some kind of incestuous mad scientist, and she was right, I did kinda like it. Those “dreams” had been some of the most intense  orgasms of my still pretty inexperienced life. Still, it icked me out that my own mother was responsible.</w:t>
      </w:r>
    </w:p>
    <w:p>
      <w:pPr>
        <w:pStyle w:val="Normal"/>
        <w:jc w:val="left"/>
        <w:rPr/>
      </w:pPr>
      <w:r>
        <w:rPr/>
        <w:tab/>
        <w:t>“You aren't sick per say, more like you are incomplete. You see, there were a few things I couldn't control. The main one was when the process would start. There was no telling when exactly you would hit puberty, but that was supposed to be the trigger. You would still be sensitive to the effects of breast milk, which is why you were as well endowed as you were as a young child. But after your first sip of my milk, you were attuned. All you have to do is drink from me, and after that, you will never grow again. Until then though, be careful, because any woman's breast milk will cause further growth, and that is another side effect of your... 'talent'”. She explained</w:t>
      </w:r>
    </w:p>
    <w:p>
      <w:pPr>
        <w:pStyle w:val="Normal"/>
        <w:jc w:val="left"/>
        <w:rPr/>
      </w:pPr>
      <w:r>
        <w:rPr/>
        <w:tab/>
        <w:t>I couldn't take any more, my knees got wobbly and I remember falling to the floor heavy lidded. I heard an audible “thunk” as my head hit the coffee table in the living room and I was off to nah-nah land.</w:t>
      </w:r>
    </w:p>
    <w:p>
      <w:pPr>
        <w:pStyle w:val="Normal"/>
        <w:jc w:val="left"/>
        <w:rPr/>
      </w:pPr>
      <w:r>
        <w:rPr/>
        <w:tab/>
        <w:t>I woke up a few minutes later to a sweet distantly familiar aroma, my head pounding. My mind was a haze, but I could see that I was looking up at a fantastic rack encased in a white angora sweater. I was resting my head upon a woman's lap, and then my thoughts slowly began to unjumble. A cup was placed at my lips and I instinctively drank from it, the cool liquid filling my mouth as I swallowed it. I couldn't place it, but it was sweet and creamy...</w:t>
      </w:r>
    </w:p>
    <w:p>
      <w:pPr>
        <w:pStyle w:val="Normal"/>
        <w:jc w:val="left"/>
        <w:rPr/>
      </w:pPr>
      <w:r>
        <w:rPr/>
        <w:tab/>
        <w:t>I tried too quickly to sit up, and intense pain shot through my head from the left temple to the top of my spine. “Unngh” I groaned, both in pain and at the thought of drinking more breast milk.</w:t>
      </w:r>
    </w:p>
    <w:p>
      <w:pPr>
        <w:pStyle w:val="Normal"/>
        <w:jc w:val="left"/>
        <w:rPr/>
      </w:pPr>
      <w:r>
        <w:rPr/>
        <w:tab/>
        <w:t>“Jimmy's awake,” My mother said in a sugar sweet voice. She helped me sit up and as my head turned I realized that I wasn't the only one in the living room with my mom. “Julie came over to talk to you, and I was just explaining to her how you hit your head on the coffee table.”</w:t>
      </w:r>
    </w:p>
    <w:p>
      <w:pPr>
        <w:pStyle w:val="Normal"/>
        <w:jc w:val="left"/>
        <w:rPr/>
      </w:pPr>
      <w:r>
        <w:rPr/>
        <w:tab/>
        <w:t>Julie had a concerned look on her face as she looked at the left side of my head. I was still untying the knot that was my cognitive processes, and speech wasn't coming, or I would have asked to leave my mother's presence with Julie, but I wasn't able too. All that came out was a low groan.</w:t>
      </w:r>
    </w:p>
    <w:p>
      <w:pPr>
        <w:pStyle w:val="Normal"/>
        <w:jc w:val="left"/>
        <w:rPr/>
      </w:pPr>
      <w:r>
        <w:rPr/>
        <w:tab/>
        <w:t>“I think I am gonna get James into his bed. He has a concussion for sure, and I think some rest will do him well.” My mother said to Julie.</w:t>
      </w:r>
    </w:p>
    <w:p>
      <w:pPr>
        <w:pStyle w:val="Normal"/>
        <w:jc w:val="left"/>
        <w:rPr/>
      </w:pPr>
      <w:r>
        <w:rPr/>
        <w:tab/>
        <w:t>“If he's up to it, have him call me tomorrow Mrs. Lawton.” She said getting up. I could see that she had grown since I had left. Her breasts were visibly much larger. Her formerly only prominent nipples were now blatantly obvious, even under the bulky sweat shirt she was wearing. She smiled at me and then left.</w:t>
      </w:r>
    </w:p>
    <w:p>
      <w:pPr>
        <w:pStyle w:val="Normal"/>
        <w:jc w:val="left"/>
        <w:rPr/>
      </w:pPr>
      <w:r>
        <w:rPr/>
        <w:tab/>
        <w:t>When the door clicked shut, my mother helped me up and walked me upstairs. We didn't go to my room though, we went to hers.</w:t>
      </w:r>
    </w:p>
    <w:p>
      <w:pPr>
        <w:pStyle w:val="Normal"/>
        <w:jc w:val="left"/>
        <w:rPr/>
      </w:pPr>
      <w:r>
        <w:rPr/>
        <w:tab/>
        <w:t>“You've been being naughty James Robert Lawton. But you have also showed me that my genetic tinkering had a broader effect than I had planned for. You see, the effects were supposed to be limited to to people with my genetic make up. You would be able to effect women in a direct hereditary line from me. Heather, or Meagan, but not any woman. However, while Julie and I have never met before, I have seen her,  and I know that she didn't have that figure three days ago. Which means, you have put my little experiment in jeopardy. I am afraid we will have to stop your 'little' gift' from getting any more out of hand.” my mother scolded.</w:t>
      </w:r>
    </w:p>
    <w:p>
      <w:pPr>
        <w:pStyle w:val="Normal"/>
        <w:jc w:val="left"/>
        <w:rPr/>
      </w:pPr>
      <w:r>
        <w:rPr/>
        <w:tab/>
        <w:t>I saw her lift the laboring angora sweater over her head and her breast sprang forth. They were fat and firm, riding high on her chest. Rosy red areola with nipples almost as big thick as my once tiny cock had been. The skirt was deftly unzipped and she slid her silky stocking clad thighs through it. She wasn't wearing underwear. Her pussy was puffy and shaved bare; I could see drops of her nectar forming at the lips. She was as ready as any woman I had ever seen.</w:t>
      </w:r>
    </w:p>
    <w:p>
      <w:pPr>
        <w:pStyle w:val="Normal"/>
        <w:jc w:val="left"/>
        <w:rPr/>
      </w:pPr>
      <w:r>
        <w:rPr/>
        <w:tab/>
        <w:t>Despite my mind screaming at me that this was wrong, my massive prong responded in my pants. She helped me pull my sweatpants down around my knees and  pushed my feebly resisting body down onto her bed.</w:t>
      </w:r>
    </w:p>
    <w:p>
      <w:pPr>
        <w:pStyle w:val="Normal"/>
        <w:jc w:val="left"/>
        <w:rPr/>
      </w:pPr>
      <w:r>
        <w:rPr/>
        <w:tab/>
        <w:t>Wasting no time, she kicked off her shoes and climbed standing onto the bed. When she was standing directly above me, astride my massive pulsing cock, she began to lower herself down, until I felt the tip of my cock push her peach like labia apart. Her body tensed as the head filled her opening, and the shaft rubbed against her clit. Further and further she rode down on my rod, until she had sunk just over half way down. She paused there and I felt her cunt seem to flutter on my cock. She was stuffed full, with no where to go, and she held me there, her pussy almost vibrating against my pole.</w:t>
      </w:r>
    </w:p>
    <w:p>
      <w:pPr>
        <w:pStyle w:val="Normal"/>
        <w:jc w:val="left"/>
        <w:rPr/>
      </w:pPr>
      <w:r>
        <w:rPr/>
        <w:tab/>
        <w:t>I wanted to start stroking in and out of her, despite who she was, but she reached down between her creamy thighs with a strong hand and held me there, buried nine inches into her snatch. There was a look of sheer concentration on her face as she held me there, and suddenly I felt her vaginal muscles relax and she slid another couple inches down my throbbing cock.</w:t>
      </w:r>
    </w:p>
    <w:p>
      <w:pPr>
        <w:pStyle w:val="Normal"/>
        <w:jc w:val="left"/>
        <w:rPr/>
      </w:pPr>
      <w:r>
        <w:rPr/>
        <w:tab/>
        <w:t>By now I was at the verges of ecstasy, my notoriously short fuse (at least it was notorious to me) was nearing it's end. I could feel my moms snatch gripping and pulling at my manhood, trying as hard as it could to pull me further into it's warm embrace, but the laws of nature were preventing it, there was no more room. She had the majority of my cock buried deep inside her now, but my mother seemed determined to get it all, as if she had some even more perverted goal in mind.</w:t>
      </w:r>
    </w:p>
    <w:p>
      <w:pPr>
        <w:pStyle w:val="Normal"/>
        <w:jc w:val="left"/>
        <w:rPr/>
      </w:pPr>
      <w:r>
        <w:rPr/>
        <w:tab/>
        <w:t>Her eyes screwed shut in determination and I could see the bulge in her previously flat tummy where my monster cock was occupying space. There was a strange feeling from inside her that resonated through my shaft as her insides shifted to try to accommodate more of me. Then, it was as if she let all the weight that her legs were supporting fall, and she fell to the base of my enraged phallus. She had some how bottomed me out.</w:t>
      </w:r>
    </w:p>
    <w:p>
      <w:pPr>
        <w:pStyle w:val="Normal"/>
        <w:jc w:val="left"/>
        <w:rPr/>
      </w:pPr>
      <w:r>
        <w:rPr/>
        <w:tab/>
        <w:t>That was the moment I blew my load in her. My scalding seed permeated every millimeter of free space in her amazingly spacious yet heavenly delectable feeling snatch and the excess blew out the tight seal between her nether lips and my fountaining rod. I felt my toes curl up and my eyes roll into the back of my head. There was nothing I could do between the concussion and the draining orgasm to stop my self from pressure washing the my mom's insides with my spunk cannon.</w:t>
      </w:r>
    </w:p>
    <w:p>
      <w:pPr>
        <w:pStyle w:val="Normal"/>
        <w:jc w:val="left"/>
        <w:rPr/>
      </w:pPr>
      <w:r>
        <w:rPr/>
        <w:tab/>
        <w:t>As advertised, my orgasm triggered hers, and her already milking sex clamped down like a vise, trying hard to crush the slab of meat stuffed inside her. She was wailing like a banshee for almost two minutes, when I finally managed to get my self together enough to pull out of her. As I tried lamely to get up in my weakened state, I felt her arms clutch my head and bring it to her colossal right breast. Instinct took over and I brought my lips around her throbbing nipple. As my mouth came in contact I was immediately greeted with a familiar taste, breast milk. This was fresh though, not refrigerated, and it was incredible.</w:t>
      </w:r>
    </w:p>
    <w:p>
      <w:pPr>
        <w:pStyle w:val="Normal"/>
        <w:jc w:val="left"/>
        <w:rPr/>
      </w:pPr>
      <w:r>
        <w:rPr/>
        <w:tab/>
        <w:t>I drank until I was full, filling my body with her creamy milk, and then like a baby I burped and switched to her left teat. As I was winding down, feeling bloated from who knows how much warm, sweet creamy mothers milk I had ravenously consumed, I felt my mother shudder all over, and start moaning even louder than she had been the entire time I was suckling. She had a blissful smile on her face as she came down from her nursing induced orgasm.</w:t>
      </w:r>
    </w:p>
    <w:p>
      <w:pPr>
        <w:pStyle w:val="Normal"/>
        <w:jc w:val="left"/>
        <w:rPr/>
      </w:pPr>
      <w:r>
        <w:rPr/>
        <w:tab/>
        <w:t>My head felt better as I arose from the bed, my mom dozing in post-orgasmic bliss behind me. I waddled to the bathroom down the hall with my engorged penis still rock hard between my legs. Climbing into the shower I cleaned up, mindful of the bruise on my head. In spite of the fact that I had taken a shower only an hour or so earlier, I felt filthy. I knew what had happened was wrong, but it felt so good. What was I going to do.</w:t>
      </w:r>
    </w:p>
    <w:p>
      <w:pPr>
        <w:pStyle w:val="Normal"/>
        <w:jc w:val="left"/>
        <w:rPr/>
      </w:pPr>
      <w:r>
        <w:rPr/>
      </w:r>
    </w:p>
    <w:p>
      <w:pPr>
        <w:pStyle w:val="Normal"/>
        <w:jc w:val="center"/>
        <w:rPr/>
      </w:pPr>
      <w:r>
        <w:rPr/>
        <w:t>*   *   *</w:t>
      </w:r>
    </w:p>
    <w:p>
      <w:pPr>
        <w:pStyle w:val="Normal"/>
        <w:jc w:val="center"/>
        <w:rPr/>
      </w:pPr>
      <w:r>
        <w:rPr/>
      </w:r>
    </w:p>
    <w:p>
      <w:pPr>
        <w:pStyle w:val="Normal"/>
        <w:jc w:val="left"/>
        <w:rPr/>
      </w:pPr>
      <w:r>
        <w:rPr/>
        <w:tab/>
        <w:t>As soon as I got out of the shower, I crept back into my mom's room, and secured my sweatpants. Until I could get some money and a trip to a clothing store, these were the only pants I could wear that didn't make it painfully obvious that I was a freak. I was lucky that the thirty minute shower had been long enough to allow my irrepressible boner to finally go down. Still, having almost ten inches of wood soft was a trick to hide, especially with out proper fitting underwear. I just had to make due.</w:t>
      </w:r>
    </w:p>
    <w:p>
      <w:pPr>
        <w:pStyle w:val="Normal"/>
        <w:jc w:val="left"/>
        <w:rPr/>
      </w:pPr>
      <w:r>
        <w:rPr/>
        <w:tab/>
        <w:t>I left to go next door to Julies house. By now it was almost 6:00 PM and as I knocked I realized I didn't see Julie's car. As I turned to leave, I heard the door unlock and I spun around to see not Julie, but Roxanne.</w:t>
      </w:r>
    </w:p>
    <w:p>
      <w:pPr>
        <w:pStyle w:val="Normal"/>
        <w:jc w:val="left"/>
        <w:rPr/>
      </w:pPr>
      <w:r>
        <w:rPr/>
        <w:tab/>
        <w:t>“Hey there James” she said in a sexy purr.</w:t>
      </w:r>
    </w:p>
    <w:p>
      <w:pPr>
        <w:pStyle w:val="Normal"/>
        <w:jc w:val="left"/>
        <w:rPr/>
      </w:pPr>
      <w:r>
        <w:rPr/>
        <w:tab/>
        <w:t>She was wearing the same sheer robe she had been wearing the day prior, but this time, nothing else. I noticed that the dark hair above her snatch was trimmed in the shape of a downward pointing arrow. Her body was indeed changed from when I had seen her the day prior, with a little more flare in her hips, and breasts that were considerably larger than what I remembered.</w:t>
      </w:r>
    </w:p>
    <w:p>
      <w:pPr>
        <w:pStyle w:val="Normal"/>
        <w:jc w:val="left"/>
        <w:rPr/>
      </w:pPr>
      <w:r>
        <w:rPr/>
        <w:tab/>
        <w:t>I took a step back, but not fast enough, and she grabbed the waistband of my sweats and yanked me into the living room. My head throbbed with the sudden movement, and I followed her into the living room.</w:t>
      </w:r>
    </w:p>
    <w:p>
      <w:pPr>
        <w:pStyle w:val="Normal"/>
        <w:jc w:val="left"/>
        <w:rPr/>
      </w:pPr>
      <w:r>
        <w:rPr/>
        <w:tab/>
        <w:t>“It's time to make me a superstar at the club Jimmy. Lets see what you can do.” she said as she used her hands, still holding my waist band, to yank my sweatpants down. My monster cock was once again coming to life.</w:t>
      </w:r>
    </w:p>
    <w:p>
      <w:pPr>
        <w:pStyle w:val="Normal"/>
        <w:jc w:val="left"/>
        <w:rPr/>
      </w:pPr>
      <w:r>
        <w:rPr/>
        <w:tab/>
        <w:t>There was a moment of silence as her eyes went wide and her jaw dropped. “Holy FUCK!” she shouted, saucer sized eyes locked on my rising member. Her hand slowly moved towards it, gingerly reaching out to grasp the pulsing pole that now protruded at a near ninety degree angle from the front of my groin. It pointed at her like the needle in a compass, and when her fingers finally made contact with it, it jumped as though her fingers were magnets.</w:t>
      </w:r>
    </w:p>
    <w:p>
      <w:pPr>
        <w:pStyle w:val="Normal"/>
        <w:jc w:val="left"/>
        <w:rPr/>
      </w:pPr>
      <w:r>
        <w:rPr/>
        <w:tab/>
        <w:t>Her mouth broke out in a awestruck grin of anticipation, but looking down at her, I could tell that she wasn't going to be taking very much if any of my cock inside her 5'2” body, unless...</w:t>
      </w:r>
    </w:p>
    <w:p>
      <w:pPr>
        <w:pStyle w:val="Normal"/>
        <w:jc w:val="left"/>
        <w:rPr/>
      </w:pPr>
      <w:r>
        <w:rPr/>
        <w:tab/>
        <w:t>“Jimmy, you are gonna get the tit fuck of a lifetime, 'cuz there isn't any way that thing is gonna fit inside me... but I need what you have. I need your cum, I need it to make me bigger and better than any one at the club. You are gonna make me a feature that clubs all over the country beg for. When you are done with me, I will  be irresistible!” she exclaimed.</w:t>
      </w:r>
    </w:p>
    <w:p>
      <w:pPr>
        <w:pStyle w:val="Normal"/>
        <w:jc w:val="left"/>
        <w:rPr/>
      </w:pPr>
      <w:r>
        <w:rPr/>
        <w:tab/>
        <w:t>Leading me to the ground by my phallus, she lay down and positioned me above her, astride her hips. My shaft went from her belly button at the base to her neck  just below  her chin at the very tip. Encasing my member between her tits she began to jack me off with them. “Oh Jimmy, my 32F's are almost too small for this, but you will fix that won't you?” she said with a sly smile in a sexy little voice.</w:t>
      </w:r>
    </w:p>
    <w:p>
      <w:pPr>
        <w:pStyle w:val="Normal"/>
        <w:jc w:val="left"/>
        <w:rPr/>
      </w:pPr>
      <w:r>
        <w:rPr/>
        <w:tab/>
        <w:t>My mind was telling me to get out of there, get out now, but in my concussed state, along with the return of my arousal, my body wasn't really under my conscious mind's control. Instead, the animal part of me had taken over, and it was interested in one thing only, satiation of a deep rooted need; to get off, and help this woman below me with what it was she needed, what it was that only I could provide.</w:t>
      </w:r>
    </w:p>
    <w:p>
      <w:pPr>
        <w:pStyle w:val="Normal"/>
        <w:jc w:val="left"/>
        <w:rPr/>
      </w:pPr>
      <w:r>
        <w:rPr/>
        <w:tab/>
        <w:t>I started thrusting in harmony with the rhythm of her mammary  gyrations. At first, the head of my dick hit her in the chin with every thrust, but she tilted her head down after a dozen or so upstrokes and met the tip of my sword with her tongue and mouth, and things rapidly got better after that. I could feel cum welling up in my abdomen and balls, and I knew very soon I was going to make her wish come true.</w:t>
      </w:r>
    </w:p>
    <w:p>
      <w:pPr>
        <w:pStyle w:val="Normal"/>
        <w:jc w:val="left"/>
        <w:rPr/>
      </w:pPr>
      <w:r>
        <w:rPr/>
        <w:tab/>
        <w:t>I started trying to cum, trying hard. I was getting into it, I wanted to drown this bitch in my jizz, to make her pay for making me do this. If she wanted to have the body that she was describing, she was gonna pay for it. Roxanne was going to get it alright, but on my terms.</w:t>
      </w:r>
    </w:p>
    <w:p>
      <w:pPr>
        <w:pStyle w:val="Normal"/>
        <w:jc w:val="left"/>
        <w:rPr/>
      </w:pPr>
      <w:r>
        <w:rPr/>
        <w:tab/>
        <w:t>The first two cock spasms were dry, but so strong that she almost lost her breast grip on my rod. Then for the first time since I had had sex, I saw the classic rope of cum shoot from my cock, only it was huge. Have you ever seen those old cartoons where they show the hose with the lumps of water moving from the fire hose to the nozzle?Well that was like what it was with me, I could see the bulges in my member as the pressurized semen blasted from my cock in massive spurts.</w:t>
      </w:r>
    </w:p>
    <w:p>
      <w:pPr>
        <w:pStyle w:val="Normal"/>
        <w:jc w:val="left"/>
        <w:rPr/>
      </w:pPr>
      <w:r>
        <w:rPr/>
        <w:tab/>
        <w:t>Maybe it had to do with Roxanne's life style, but after the first two huge globs of spunk had hit her in the face, she locked her lips around as much of my head as she could get her mouth around, and started to religiously swallow my stuff, as fast as it shot forth. She obviously had a lot of practice guzzling cum, because she didn't miss a beat. She was still milking my cock with her tits, pulling as much of my stuff from deep in my balls as she could.</w:t>
      </w:r>
    </w:p>
    <w:p>
      <w:pPr>
        <w:pStyle w:val="Normal"/>
        <w:jc w:val="left"/>
        <w:rPr/>
      </w:pPr>
      <w:r>
        <w:rPr/>
        <w:tab/>
        <w:t>It was already apparent that even if I tried hard, I wasn't going to be able to get my throbbing member down her throat let alone into her mouth all the way, but I still wanted to make Roxanne pay. As soon as I came down from the orgasm I slid down to just below her knees and aimed my cock deliberately at her sopping cunt.</w:t>
      </w:r>
    </w:p>
    <w:p>
      <w:pPr>
        <w:pStyle w:val="Normal"/>
        <w:jc w:val="left"/>
        <w:rPr/>
      </w:pPr>
      <w:r>
        <w:rPr/>
        <w:tab/>
        <w:t>“If you want to have your cake, you're gonna have to eat it too.” I said with a hint of malice. At the same time I spread her legs apart and thrust into her, intent on slaying that snatch. She yelped as I quickly pushed the head past her overstretched lower lips and in one fluid stroke bottomed her out. Faster and faster I thrust into her, banging into her cervix with every stroke. I was intent on making her take it until I was ready to cum again, and then I was gonna blow my load deep inside her. I would give her that body she wanted alright, but she wasn't gonna be much of a ride for the next guy.</w:t>
      </w:r>
    </w:p>
    <w:p>
      <w:pPr>
        <w:pStyle w:val="Normal"/>
        <w:jc w:val="left"/>
        <w:rPr/>
      </w:pPr>
      <w:r>
        <w:rPr/>
        <w:tab/>
        <w:t>Her whimpering in pain changed to moaning in pleasure pretty quickly as her body adjusted the the gigantic organ intruding inside her, and I was warming up pretty fast. It wasn't long before I was on the edge of another climax, and when I felt there was no turning back, I pushed into her as hard as I could with out hurting my self.  She shrieked and then I came, my milky sauce bringing her to ecstasy almost instantly, and erasing the pain she had felt only a second before.</w:t>
      </w:r>
    </w:p>
    <w:p>
      <w:pPr>
        <w:pStyle w:val="Normal"/>
        <w:jc w:val="left"/>
        <w:rPr/>
      </w:pPr>
      <w:r>
        <w:rPr/>
        <w:tab/>
        <w:t>The rough treatment was too much for Roxanne, and her already raw vaginal nerves were pushed beyond there limits and she passed out. I pulled all but the shooting head of my cock out of her, and filled her stretched out love canal full of my cum. I was parched now, and so when I was done with my third orgasm in just over 90 minutes, I pulled all the way out of her, watching the seed I had sown inside her ooze from her abused pussy.</w:t>
      </w:r>
    </w:p>
    <w:p>
      <w:pPr>
        <w:pStyle w:val="Normal"/>
        <w:jc w:val="left"/>
        <w:rPr/>
      </w:pPr>
      <w:r>
        <w:rPr/>
        <w:tab/>
        <w:t>I cleaned up in the downstairs bathroom, and was happy to see that my erection went away quickly. Returning to the living room, I retrieved my sweats from the floor, noting that Roxanne was still passed out on the floor, her raw pussy still leaking my cum, her lower lips red and overworked looking. She was a mess, with dried cum all over her, in her hair, on face, chest and groin. Still, she had a content smile on her sleeping spooge stained lips.</w:t>
      </w:r>
    </w:p>
    <w:p>
      <w:pPr>
        <w:pStyle w:val="Normal"/>
        <w:jc w:val="left"/>
        <w:rPr/>
      </w:pPr>
      <w:r>
        <w:rPr/>
        <w:tab/>
        <w:t>My mood, which I hadn't realized was sour up to that point, improved seeing her slight smile, and I left the Julie's house feeling better, but still no knowing what to do. I didn't want to go home, I couldn't stay at Julie's place for fear of dealing with more of Roxanne when she woke up, and I was in a town I didn't really know.</w:t>
      </w:r>
    </w:p>
    <w:p>
      <w:pPr>
        <w:pStyle w:val="Normal"/>
        <w:jc w:val="left"/>
        <w:rPr/>
      </w:pPr>
      <w:r>
        <w:rPr/>
        <w:tab/>
        <w:t>I stole into my sister's house again and dug through my mother's purse quickly searching for the car keys. After about thirty seconds, I had her keys, and about two hundred dollars. I was  gonna get some clothes.</w:t>
      </w:r>
    </w:p>
    <w:p>
      <w:pPr>
        <w:pStyle w:val="Normal"/>
        <w:jc w:val="left"/>
        <w:rPr/>
      </w:pPr>
      <w:r>
        <w:rPr/>
      </w:r>
    </w:p>
    <w:p>
      <w:pPr>
        <w:pStyle w:val="Normal"/>
        <w:jc w:val="center"/>
        <w:rPr/>
      </w:pPr>
      <w:r>
        <w:rPr/>
        <w:t>*   *   *</w:t>
      </w:r>
    </w:p>
    <w:p>
      <w:pPr>
        <w:pStyle w:val="Normal"/>
        <w:jc w:val="center"/>
        <w:rPr/>
      </w:pPr>
      <w:r>
        <w:rPr/>
      </w:r>
    </w:p>
    <w:p>
      <w:pPr>
        <w:pStyle w:val="Normal"/>
        <w:jc w:val="left"/>
        <w:rPr/>
      </w:pPr>
      <w:r>
        <w:rPr/>
        <w:tab/>
        <w:t>The mall in Richland that evening was packed. It was only the second week after school was out and most of the teeny-boppers weren't tired of it yet, so the mall was a hang out spot for the mall rats, middle and high school alike. I felt awkward walking around. Even unexcited, my nine inches of trouser snake was more than most guys have fully erect, and with nothing but sweatpants to contain it, I was self conscious like a kid who just stole something.</w:t>
      </w:r>
    </w:p>
    <w:p>
      <w:pPr>
        <w:pStyle w:val="Normal"/>
        <w:jc w:val="left"/>
        <w:rPr/>
      </w:pPr>
      <w:r>
        <w:rPr/>
        <w:tab/>
        <w:t>There might also have been the fact that there didn't seem to be a single ugly or even plain looking woman at the mall today. I was so paranoid about popping wood there that I had to do most of my walking from place to place looking at the floor. I decided that I would go to the GAP to get some clothes. Why go some where over priced like that i don't know, but I liked there hooded sweatshirts, and it was close to the exit I parked at, so the potential for embarrassment should be low I figured.</w:t>
      </w:r>
    </w:p>
    <w:p>
      <w:pPr>
        <w:pStyle w:val="Normal"/>
        <w:jc w:val="left"/>
        <w:rPr/>
      </w:pPr>
      <w:r>
        <w:rPr/>
        <w:tab/>
        <w:t>Entering the store though, I realized that there was a oversight in my plan. The clerk who greeted me was hot. What's more, she noticed “me” right away. “Hello, can I help you with any thing today?” The store was dead, so there was no one else to drag her attention from me.</w:t>
      </w:r>
    </w:p>
    <w:p>
      <w:pPr>
        <w:pStyle w:val="Normal"/>
        <w:jc w:val="left"/>
        <w:rPr/>
      </w:pPr>
      <w:r>
        <w:rPr/>
        <w:tab/>
        <w:t>“I need some blue jeans.” I said matter-of-fact, trying not to look at her too long. She had rich shoulder length brown hair that looked like it belonged in a shampoo commercial. Her eyes were hazel gray and mesmerizing. Lush lips and a broad but not large smile graced her creamy lightly tanned skin. The horizontal striped long sleeved tee she was wearing hugged her pleasant breasts, and her flat belly was visible just below the belly button where the shirt ended and the low rider pants she wore started. She had broad hips and long legs that ended in a pair of Vans skate shoes that looked oddly out of place on her.</w:t>
      </w:r>
    </w:p>
    <w:p>
      <w:pPr>
        <w:pStyle w:val="Normal"/>
        <w:jc w:val="left"/>
        <w:rPr/>
      </w:pPr>
      <w:r>
        <w:rPr/>
        <w:tab/>
        <w:t>She lead me to the blue jeans section of the store (it was a whole wall of the place) and I looked down to see her awesome ass painted into those jeans, the top of her VS monogrammed panties visible just above the empty rear belt loops of her jeans. A sense of dread started to come over me as I felt my cock begin to come to life. She was good about sizes and quickly had me holding two pair of blue jeans.</w:t>
      </w:r>
    </w:p>
    <w:p>
      <w:pPr>
        <w:pStyle w:val="Normal"/>
        <w:jc w:val="left"/>
        <w:rPr/>
      </w:pPr>
      <w:r>
        <w:rPr/>
        <w:tab/>
        <w:t>“I'll show you to the dressing rooms so you can try those on.” she said with a mischievous lilt in her voice. We went through a doorway and there I was, in the changing room, with it's little doors to the actual changing cubicles. I didn't see any one in there and I followed her to the last doorway where she held it open for me, and then not quite to my surprise followed me in.</w:t>
      </w:r>
    </w:p>
    <w:p>
      <w:pPr>
        <w:pStyle w:val="Normal"/>
        <w:jc w:val="left"/>
        <w:rPr/>
      </w:pPr>
      <w:r>
        <w:rPr/>
        <w:tab/>
        <w:t>“Those jeans aren't the only things I want to see on you,” she said, continuing with “how much meat are you packing in those sweats?”</w:t>
      </w:r>
    </w:p>
    <w:p>
      <w:pPr>
        <w:pStyle w:val="Normal"/>
        <w:jc w:val="left"/>
        <w:rPr/>
      </w:pPr>
      <w:r>
        <w:rPr/>
        <w:tab/>
        <w:t>Pulling at my waist band while looking down I saw her eyes go wide for a brief second before she looked up at me. Her eyes were pleading, the look a question asking me for permission with out words. She took my indifference as consent and reached with her left hand into my rapidly filling sweatpants. By now my cock was at about fifteen inches, the thick veins pulsing and filling with the increasing blood flow as my erection came to full attention.</w:t>
      </w:r>
    </w:p>
    <w:p>
      <w:pPr>
        <w:pStyle w:val="Normal"/>
        <w:jc w:val="left"/>
        <w:rPr/>
      </w:pPr>
      <w:r>
        <w:rPr/>
        <w:tab/>
        <w:t>Her baby soft hands swirled around me as she lowered herself and my pants to our knees. Soon she was kissing and licking it all over, while I stood there, still holding the two pair of jeans in my right hand. Her light touch and kisses along with the tonguing was slowly bringing me toward climax when she pulled back for a moment.</w:t>
      </w:r>
    </w:p>
    <w:p>
      <w:pPr>
        <w:pStyle w:val="Normal"/>
        <w:jc w:val="left"/>
        <w:rPr/>
      </w:pPr>
      <w:r>
        <w:rPr/>
        <w:tab/>
        <w:t>“Watch this,” she said quietly. She moved forward with her lips as though she were intending to kiss the very tip of my cock, but then she opened her mouth and took as much of the head of my monster into it as she could, getting about three quarters of it in before her jaw prevented any more. Then I heard and felt a pop as her lower jaw dislocated, and the rest of my head slipped in, along with an inch or so of the shaft proper. It felt wonderful, but I felt bad at the same time. When she didn't show any real discomfort though, and began mouth fucking me, my fears eased and soon I was ready to blow. And blow I did, cum shot out of me with such force that she choked and pulled back off me in a hurry. It was disturbing because her jaw was just hanging there limp, distorting her face, but she quickly recovered and reattached herself to my member and began drinking down my spunk.</w:t>
      </w:r>
    </w:p>
    <w:p>
      <w:pPr>
        <w:pStyle w:val="Normal"/>
        <w:jc w:val="left"/>
        <w:rPr/>
      </w:pPr>
      <w:r>
        <w:rPr/>
        <w:tab/>
        <w:t>When she pulled away finally, once my climax had died down, she popped her jaw back into the right location. That sound was as bad as her dislocating it.</w:t>
      </w:r>
    </w:p>
    <w:p>
      <w:pPr>
        <w:pStyle w:val="Normal"/>
        <w:jc w:val="left"/>
        <w:rPr/>
      </w:pPr>
      <w:r>
        <w:rPr/>
        <w:tab/>
        <w:t>Seeing my alarm she explained. “I was in a car accident in fifth grade, and my head got dinged up pretty bad. The sockets where my jaw meets the rest of my head broke, and ever since I have been able to dislocate it pretty much at will. It's disturbing, but it's won me a few bets in the past, and well, as you can see, it's got advantages too.” she said slyly glancing down at my still hard and now spit shined member.</w:t>
      </w:r>
    </w:p>
    <w:p>
      <w:pPr>
        <w:pStyle w:val="Normal"/>
        <w:jc w:val="left"/>
        <w:rPr/>
      </w:pPr>
      <w:r>
        <w:rPr/>
        <w:tab/>
        <w:t>“You are pretty resilient,” she said noticing the obvious fact that I was still hard. “And what was with that orgasm? You came like a hose!”</w:t>
      </w:r>
    </w:p>
    <w:p>
      <w:pPr>
        <w:pStyle w:val="Normal"/>
        <w:jc w:val="left"/>
        <w:rPr/>
      </w:pPr>
      <w:r>
        <w:rPr/>
        <w:tab/>
        <w:t>I just smiled at her and said, “Would you like me to give you the ride of your life?”</w:t>
      </w:r>
    </w:p>
    <w:p>
      <w:pPr>
        <w:pStyle w:val="Normal"/>
        <w:jc w:val="left"/>
        <w:rPr/>
      </w:pPr>
      <w:r>
        <w:rPr/>
        <w:tab/>
        <w:t>“I'd be willing to try, but where? Here?” she asked.</w:t>
      </w:r>
    </w:p>
    <w:p>
      <w:pPr>
        <w:pStyle w:val="Normal"/>
        <w:jc w:val="left"/>
        <w:rPr/>
      </w:pPr>
      <w:r>
        <w:rPr/>
        <w:tab/>
        <w:t>“Sure, call it a custom fitting.” I said, pleased with my self for the double meaning.</w:t>
      </w:r>
    </w:p>
    <w:p>
      <w:pPr>
        <w:pStyle w:val="Normal"/>
        <w:jc w:val="left"/>
        <w:rPr/>
      </w:pPr>
      <w:r>
        <w:rPr/>
        <w:tab/>
        <w:t>She peeled off her jeans and the thong panties she was wearing to reveal her manicured dark bush and pretty pink lower lips. I reached in and massaged her clit for a moment, then pressed two fingers into her dripping pussy, retrieving some of her juices to lubricate her tight little box for easier entry. Due to the small size of the changing room, I had her kneel on the bench seat so I could take her from behind. As I slid into position behind her, I heard her whisper “Be gentle.”</w:t>
      </w:r>
    </w:p>
    <w:p>
      <w:pPr>
        <w:pStyle w:val="Normal"/>
        <w:jc w:val="left"/>
        <w:rPr/>
      </w:pPr>
      <w:r>
        <w:rPr/>
        <w:tab/>
        <w:t>Gingerly as and slowly as possible I applied pressure to her eager lower lips, and they parted to make way for the log that was being crammed ever so slowly inside her. In the mirror she was facing on the wall, I could see her mouth was open in this little “O” like fashion, as if she were torn between pleasure and pain as I closed in on bottoming her out. In spite of the gentle contact with her cervix, she moaned softly. I eased out of her a little quicker than I had pushed in and began to starts a slowly increasing the rhythm that built over the course of about three minutes into a furious piston like action with long and deliberate strokes.</w:t>
      </w:r>
    </w:p>
    <w:p>
      <w:pPr>
        <w:pStyle w:val="Normal"/>
        <w:jc w:val="left"/>
        <w:rPr/>
      </w:pPr>
      <w:r>
        <w:rPr/>
        <w:tab/>
        <w:t>She came to a muffled climax before I did, and I could see her eyes clinched shut as she struggled to not make any noise. I continued my phallic assault on her pussy until I came inside her like no one before or after ever would. I filled her up to overflowing, and then pulled completely out and hosed down her amazing ass. Fortunately she wasn't wearing her pants except for around her ankles, but still, my sauce got every where.</w:t>
      </w:r>
    </w:p>
    <w:p>
      <w:pPr>
        <w:pStyle w:val="Normal"/>
        <w:jc w:val="left"/>
        <w:rPr/>
      </w:pPr>
      <w:r>
        <w:rPr/>
        <w:tab/>
        <w:t>When we had finally completed our changing room escapades she used my sweatpants to wipe herself off as good as she could, and I wore a pair of the new baggy jeans out to the register where I paid for them. It occurred to me that I never even got to know her name as I was leaving. I didn't have a phone number, an address, I hardly knew any thing about this soon to be drastically changed girl, and that scared me.</w:t>
      </w:r>
    </w:p>
    <w:p>
      <w:pPr>
        <w:pStyle w:val="Normal"/>
        <w:jc w:val="left"/>
        <w:rPr/>
      </w:pPr>
      <w:r>
        <w:rPr/>
        <w:tab/>
        <w:t>Here I was, not the most sexually experienced (even though I was now overly qualified) person in the world, and now I was running around like I was God gift to sexual gratification. Something had come over me in the last few days, and I needed to slow down. I needed to figure out what I was gonna do. I needed to get something to drink quick.</w:t>
      </w:r>
    </w:p>
    <w:p>
      <w:pPr>
        <w:pStyle w:val="Normal"/>
        <w:jc w:val="left"/>
        <w:rPr/>
      </w:pPr>
      <w:r>
        <w:rPr/>
        <w:tab/>
        <w:t>I left the Gap and started feeling really dizzy. My mouth was dry and I had a crushing need for something to drink. I didn't get very far.</w:t>
      </w:r>
    </w:p>
    <w:p>
      <w:pPr>
        <w:pStyle w:val="Normal"/>
        <w:jc w:val="left"/>
        <w:rPr/>
      </w:pPr>
      <w:r>
        <w:rPr/>
      </w:r>
    </w:p>
    <w:p>
      <w:pPr>
        <w:pStyle w:val="Normal"/>
        <w:jc w:val="center"/>
        <w:rPr/>
      </w:pPr>
      <w:r>
        <w:rPr/>
        <w:t>*   *   *</w:t>
      </w:r>
    </w:p>
    <w:p>
      <w:pPr>
        <w:pStyle w:val="Normal"/>
        <w:jc w:val="left"/>
        <w:rPr/>
      </w:pPr>
      <w:r>
        <w:rPr/>
      </w:r>
    </w:p>
    <w:p>
      <w:pPr>
        <w:pStyle w:val="Normal"/>
        <w:jc w:val="left"/>
        <w:rPr/>
      </w:pPr>
      <w:r>
        <w:rPr/>
        <w:tab/>
        <w:t>I had apparently passed out from severe dehydration and was driven to a hospital from the mall. When I woke up several hours later I was in a hospital bed with an IV in my arm.</w:t>
      </w:r>
    </w:p>
    <w:p>
      <w:pPr>
        <w:pStyle w:val="Normal"/>
        <w:jc w:val="left"/>
        <w:rPr/>
      </w:pPr>
      <w:r>
        <w:rPr/>
        <w:tab/>
        <w:t>Getting my bearings, I felt that I had another nasty bump on my head (mall floors are hard) and it was dark outside. I didn't have any EKG equipment hooked up to me, which was good, since I had no idea at that point why I was there. I peered about until I found the call button clipped to the bed, and I pushed it as soon as I could get my fingers around it.</w:t>
      </w:r>
    </w:p>
    <w:p>
      <w:pPr>
        <w:pStyle w:val="Normal"/>
        <w:jc w:val="left"/>
        <w:rPr/>
      </w:pPr>
      <w:r>
        <w:rPr/>
        <w:tab/>
        <w:t>After about a minute of waiting, a nurse walked in. I was immediately aware that I would have to be deliberate in what I looked at with this woman. What a woman she was too. About five foot seven, auburn hair that set off crystal blue eyes. A pert, slightly upturned nose sat above her small but full lipped mouth. She was wearing just a hint of lipstick, but nothing flashy. It was the rest of her that got my attention. This nurse had a body that shouted “look at me!” even in her baggy green nurses uniform. Full, flaring hips tapered into an abyss of clothing at her waist, which then flared out again at her bountiful breasts.</w:t>
      </w:r>
    </w:p>
    <w:p>
      <w:pPr>
        <w:pStyle w:val="Normal"/>
        <w:jc w:val="left"/>
        <w:rPr/>
      </w:pPr>
      <w:r>
        <w:rPr/>
        <w:tab/>
        <w:t>“Good to see you are awake, Mister Lawton.” she said with a smile. “You were pretty dehydrated, even after the IV the paramedics started in the ambulance, and you have a concussion.”</w:t>
      </w:r>
    </w:p>
    <w:p>
      <w:pPr>
        <w:pStyle w:val="Normal"/>
        <w:jc w:val="left"/>
        <w:rPr/>
      </w:pPr>
      <w:r>
        <w:rPr/>
        <w:tab/>
        <w:t>Her voice was like a song bird, but with my head the way it was at the moment, it drove into my ears like nails. I remember wincing, and then she dropped her voice to just above a whisper.</w:t>
      </w:r>
    </w:p>
    <w:p>
      <w:pPr>
        <w:pStyle w:val="Normal"/>
        <w:jc w:val="left"/>
        <w:rPr/>
      </w:pPr>
      <w:r>
        <w:rPr/>
        <w:tab/>
        <w:t>“Mister Lawton, we can't reach your mother at home. Is there any one here in Richland that can pick you up?” She asked in that near whisper voice.</w:t>
      </w:r>
    </w:p>
    <w:p>
      <w:pPr>
        <w:pStyle w:val="Normal"/>
        <w:jc w:val="left"/>
        <w:rPr/>
      </w:pPr>
      <w:r>
        <w:rPr/>
        <w:tab/>
        <w:t>Suddenly my bruised  brain fired a warning shot. My mom was at my sister's house, which is why no one got hold of her. That was good, because I didn't need any more of her attention. The only person I knew here other than her was Julie. I needed to get in contact with Julie. I tried to say Julie's number, but my desert dry throat only allowed an unintelligible croak that sent me into a coughing fit.</w:t>
      </w:r>
    </w:p>
    <w:p>
      <w:pPr>
        <w:pStyle w:val="Normal"/>
        <w:jc w:val="left"/>
        <w:rPr/>
      </w:pPr>
      <w:r>
        <w:rPr/>
        <w:tab/>
        <w:t>The nurse, who's name tag on her left breast read “NURSE CONNORS” reached over to the night stand and grabbed the pitcher of water and a small paper cup. Pouring a the cup full, she then leaned over and handed it to me, brushing me with her considerable pulchritude. That was all the stimulus my not so wee Willy needed. I could feel it thickening as it crept down next to my leg. What was worse, I could see it inflating through the covers.</w:t>
      </w:r>
    </w:p>
    <w:p>
      <w:pPr>
        <w:pStyle w:val="Normal"/>
        <w:jc w:val="left"/>
        <w:rPr/>
      </w:pPr>
      <w:r>
        <w:rPr/>
        <w:tab/>
        <w:t>As nurse Connors pulled away from me after handing me the water, she looked down and saw the rapidly hardening cock. Her double take was classic. Something about her looked knowing, and yet still surprised. With in a few seconds there was a large tent forming as my pole tried to rise to vertical. Something didn't quite feel right though, as though there were something anchoring it down.</w:t>
      </w:r>
    </w:p>
    <w:p>
      <w:pPr>
        <w:pStyle w:val="Normal"/>
        <w:jc w:val="left"/>
        <w:rPr/>
      </w:pPr>
      <w:r>
        <w:rPr/>
        <w:tab/>
        <w:t>“Mister Lawton, you might want to be careful with that thing, we had a hard time getting a large enough catheter for you, and if you aren't careful, it will...” She trailed off as she saw my penis suddenly jerk up under the covers and the afore mentioned catheter slipped free.</w:t>
      </w:r>
    </w:p>
    <w:p>
      <w:pPr>
        <w:pStyle w:val="Normal"/>
        <w:jc w:val="left"/>
        <w:rPr/>
      </w:pPr>
      <w:r>
        <w:rPr/>
        <w:tab/>
        <w:t>“You are lucky that we only put it in as a precaution. In your dehydrated state, we weren't sure it would be necessary.” she said as she lifted th covers to retrieve the errant tube, taking a long look at my freakish erection in the process. Her nipples were becoming obvious as she stood there leering at my manhood.</w:t>
      </w:r>
    </w:p>
    <w:p>
      <w:pPr>
        <w:pStyle w:val="Normal"/>
        <w:jc w:val="left"/>
        <w:rPr/>
      </w:pPr>
      <w:r>
        <w:rPr/>
        <w:tab/>
        <w:t xml:space="preserve">“I think I know how to make that go away, it looks painful.” she said as she turned, walked to the door and locked it. Returning to the bedside, she dropped the catheter and the attached empty bladder in a bedpan beneath the bed, and reached out to stroke me firmly between both hands. </w:t>
      </w:r>
    </w:p>
    <w:p>
      <w:pPr>
        <w:pStyle w:val="Normal"/>
        <w:jc w:val="left"/>
        <w:rPr/>
      </w:pPr>
      <w:r>
        <w:rPr/>
        <w:tab/>
        <w:t>Despite my increasing arousal, I tried to keep my wits about me. I needed to take control and not succumb to this woman stroking me into oblivion. “Nurse Connors, I don't think we should do this,” I protested weakly.</w:t>
      </w:r>
    </w:p>
    <w:p>
      <w:pPr>
        <w:pStyle w:val="Normal"/>
        <w:jc w:val="left"/>
        <w:rPr/>
      </w:pPr>
      <w:r>
        <w:rPr/>
        <w:tab/>
        <w:t>She looked over at my face and into my eyes for a moment, smiled wanly and continued stroking my cock.</w:t>
      </w:r>
    </w:p>
    <w:p>
      <w:pPr>
        <w:pStyle w:val="Normal"/>
        <w:jc w:val="left"/>
        <w:rPr/>
      </w:pPr>
      <w:r>
        <w:rPr/>
        <w:tab/>
        <w:t>“I need you to call Julie. Her number's in my wallet” I rasped in my still parched voice, raising an arm now to push her hands away. Her shunned fingers retreated to the bottom hem of the green scrubs shirt she was wearing, intent on trying another approach. She tugged up on that, and raised it deftly in one motion above her head.</w:t>
      </w:r>
    </w:p>
    <w:p>
      <w:pPr>
        <w:pStyle w:val="Normal"/>
        <w:jc w:val="left"/>
        <w:rPr/>
      </w:pPr>
      <w:r>
        <w:rPr/>
        <w:tab/>
        <w:t>Her naturally large breasts were confined in the mother of all masher sports bras. The reinforced support garment was up to the task, but barely, and her nipples were visible, even through it's double paneled front. Very broad straps held the Lycra and spandex  foundation in place, along with a tight lower band. It didn't look all that comfortable, but then again, I doubt that having breasts that big and walking around all day would be very comfortable if they were unsupported either.</w:t>
      </w:r>
    </w:p>
    <w:p>
      <w:pPr>
        <w:pStyle w:val="Normal"/>
        <w:jc w:val="left"/>
        <w:rPr/>
      </w:pPr>
      <w:r>
        <w:rPr/>
        <w:tab/>
        <w:t>Her waist gently curved in from her ribcage beneath her breasts, and was visibly soft while not being overtly fat. It belied the fact that she worked long hours in a high stress job, and obviously didn't have the time or energy after work to do any kind of  regular exercise. The gentle curvature of her waist stopped abruptly just below the top of her pants where her wide hips exploded onto the scene, still clad in her green hospital scrub pants.</w:t>
      </w:r>
    </w:p>
    <w:p>
      <w:pPr>
        <w:pStyle w:val="Normal"/>
        <w:jc w:val="left"/>
        <w:rPr/>
      </w:pPr>
      <w:r>
        <w:rPr/>
        <w:tab/>
        <w:t>Still, my eyes hadn't left the bra for more than a moment, it's silvery material captivating me with the ability to contain its heavy cargo. Her dexterous hands and arms now went to the back of the bra, and within two seconds of disappearing behind her, the hooks were undone, and the three inch wide multiple hook equipped backs of the bra snapped around and into view. The released tension at the front of the bra allowed her breasts to spring to there natural shape briefly, and that was all it took for them to fall free of the confines of there prison.</w:t>
      </w:r>
    </w:p>
    <w:p>
      <w:pPr>
        <w:pStyle w:val="Normal"/>
        <w:jc w:val="left"/>
        <w:rPr/>
      </w:pPr>
      <w:r>
        <w:rPr/>
        <w:tab/>
        <w:t>Her nipples were still erect, and a light cocoa brown in color as the pointed slightly downward on broad areola that were the size of a DVD across. The sight of her slipping her arms through the shoulder straps and reaching back over to me with her unsupported jugs dragging across my covers and over my legs was rapidly melting my remaining resolve to resist her charms.</w:t>
      </w:r>
    </w:p>
    <w:p>
      <w:pPr>
        <w:pStyle w:val="Normal"/>
        <w:jc w:val="left"/>
        <w:rPr/>
      </w:pPr>
      <w:r>
        <w:rPr/>
        <w:tab/>
        <w:t>Because of the height of the bed I was laying in, she didn't have to bend over very far to bring her mouth right to the level of my engorged head, and she gave it a quick peck. That sent a shiver down my rod and in every direction to the very extremities of my fingers and toes. My resistance was not futile, it was gone.</w:t>
      </w:r>
    </w:p>
    <w:p>
      <w:pPr>
        <w:pStyle w:val="Normal"/>
        <w:jc w:val="left"/>
        <w:rPr/>
      </w:pPr>
      <w:r>
        <w:rPr/>
        <w:tab/>
        <w:t>She climbed atop me on the bed and began tit fucking me, licking, kissing, and blowing on the head of my dick when it appeared from between her colossal udders. I didn't last very long in my battered and weakened state. The first thick rope of cum exploded into her cleavage, followed quickly by the second, which went over her shoulder and splattered into the wall on the far side of the room. The third and most powerful jiz jet, the last right before I started cumming continually, caught her in the bottom of the nose, and my spunk shot up both nostrils.</w:t>
      </w:r>
    </w:p>
    <w:p>
      <w:pPr>
        <w:pStyle w:val="Normal"/>
        <w:jc w:val="left"/>
        <w:rPr/>
      </w:pPr>
      <w:r>
        <w:rPr/>
        <w:tab/>
        <w:t>Her lips latched onto the tip of my spraying manhood, and she sucked for all she was worth, admirably taking every drop until I was finished about forty-five seconds later. When she pulled away from me at the conclusion of my fountain session she had a look of surprise and bewilderment on her face. She licked her lips as clean as she best could after doing the same to my still hard phallus and then used several Kleenexes to wipe up the mess between her tits and on her nose, as well as using some disinfectant on the wall.</w:t>
      </w:r>
    </w:p>
    <w:p>
      <w:pPr>
        <w:pStyle w:val="Normal"/>
        <w:jc w:val="left"/>
        <w:rPr/>
      </w:pPr>
      <w:r>
        <w:rPr/>
        <w:tab/>
        <w:t>Smiling as she moved toward the doorway after getting dressed again, she said “Now don't you feel better Mister Lawton? I'll go call 'Julie' now, and we'll have you released in a couple of hours.”</w:t>
      </w:r>
    </w:p>
    <w:p>
      <w:pPr>
        <w:pStyle w:val="Normal"/>
        <w:jc w:val="left"/>
        <w:rPr/>
      </w:pPr>
      <w:r>
        <w:rPr/>
        <w:tab/>
        <w:t>Despite the sexual work out, my cock still raged at full attention. Was it me, or did it look even bigger than before?</w:t>
      </w:r>
    </w:p>
    <w:p>
      <w:pPr>
        <w:pStyle w:val="Normal"/>
        <w:jc w:val="left"/>
        <w:rPr/>
      </w:pPr>
      <w:r>
        <w:rPr/>
      </w:r>
    </w:p>
    <w:p>
      <w:pPr>
        <w:pStyle w:val="Normal"/>
        <w:jc w:val="center"/>
        <w:rPr/>
      </w:pPr>
      <w:r>
        <w:rPr/>
        <w:t>*   *   *</w:t>
      </w:r>
    </w:p>
    <w:p>
      <w:pPr>
        <w:pStyle w:val="Normal"/>
        <w:jc w:val="center"/>
        <w:rPr/>
      </w:pPr>
      <w:r>
        <w:rPr/>
      </w:r>
    </w:p>
    <w:p>
      <w:pPr>
        <w:pStyle w:val="Normal"/>
        <w:jc w:val="left"/>
        <w:rPr/>
      </w:pPr>
      <w:r>
        <w:rPr/>
        <w:tab/>
        <w:t>Julie arrived just after 1AM, and I was released from the hospital at 1:47 in the morning, with a grinning nurse Connors insisting that she had to push the wheelchair to the door. Still, compared to the woman standing next to her, nurse Connors didn't have a chance.</w:t>
      </w:r>
    </w:p>
    <w:p>
      <w:pPr>
        <w:pStyle w:val="Normal"/>
        <w:jc w:val="left"/>
        <w:rPr/>
      </w:pPr>
      <w:r>
        <w:rPr/>
        <w:tab/>
        <w:t>Julie was officially a a goddess now. There was no other word to describe her heavenly visage. Her whole body was practically radiant, skin glowing, eyes shining, hair highlighted with amazing copper tones that caught the hospital lights scattered it like thousands of prisms as she walked. Then of course there were the changes in her body. She was fertility personified. Unearthly hips shrank into the roomy oblivion of the sweater she wore and then just as rapidly met with her amazingly cantilevered bosom. The plain sweater she wore did nothing to hide them, nor  did the green nylon mesh shorts she was wearing hide any of her incredible legs. Every thing about her was perfection.</w:t>
      </w:r>
    </w:p>
    <w:p>
      <w:pPr>
        <w:pStyle w:val="Normal"/>
        <w:jc w:val="left"/>
        <w:rPr/>
      </w:pPr>
      <w:r>
        <w:rPr/>
        <w:tab/>
        <w:t>The fact that she wasn't smiling was troubling though. It wasn't a look of concern, or maybe more of deep thought. After what seemed like an eternity of driving with no speech at all between us, she broke the silence.</w:t>
      </w:r>
    </w:p>
    <w:p>
      <w:pPr>
        <w:pStyle w:val="Normal"/>
        <w:jc w:val="left"/>
        <w:rPr/>
      </w:pPr>
      <w:r>
        <w:rPr/>
        <w:tab/>
        <w:t>“James, we need to talk.”</w:t>
      </w:r>
    </w:p>
    <w:p>
      <w:pPr>
        <w:pStyle w:val="Normal"/>
        <w:jc w:val="left"/>
        <w:rPr/>
      </w:pPr>
      <w:r>
        <w:rPr/>
        <w:tab/>
        <w:t>Those words hit me like a sledge hammer. I had seen enough movies to know that those words only meant one thing; trouble.</w:t>
      </w:r>
    </w:p>
    <w:p>
      <w:pPr>
        <w:pStyle w:val="Normal"/>
        <w:jc w:val="left"/>
        <w:rPr/>
      </w:pPr>
      <w:r>
        <w:rPr/>
        <w:tab/>
        <w:t>“Um, okay.” was my lame answer.</w:t>
      </w:r>
    </w:p>
    <w:p>
      <w:pPr>
        <w:pStyle w:val="Normal"/>
        <w:jc w:val="left"/>
        <w:rPr/>
      </w:pPr>
      <w:r>
        <w:rPr/>
        <w:tab/>
        <w:t>“I can't do this any more. Every where I have gone today people have been looking at me, and it's only gotten worse as the day's gone by. I'm getting bigger still. I look like a freak now. What will I look like when I wake up tomorrow and have to go into work. I'm scared James.” She was fighting back tears.</w:t>
      </w:r>
    </w:p>
    <w:p>
      <w:pPr>
        <w:pStyle w:val="Normal"/>
        <w:jc w:val="left"/>
        <w:rPr/>
      </w:pPr>
      <w:r>
        <w:rPr/>
        <w:tab/>
        <w:t xml:space="preserve">I didn't really know what to say. I was responsible, but she knew the risks, and she even had encouraged it. I felt confused, and worse, guilty. I loved Julie, not just for her body, but for who she was. I felt like I had ruined her life. I also knew that the only person who could help us, and Julie in particular, was the one person I really didn't want to see right now. </w:t>
      </w:r>
    </w:p>
    <w:p>
      <w:pPr>
        <w:pStyle w:val="Normal"/>
        <w:jc w:val="left"/>
        <w:rPr/>
      </w:pPr>
      <w:r>
        <w:rPr/>
        <w:tab/>
        <w:t>“I think we should go see my mom, she may know what to do.” I said quietly from the passenger seat.</w:t>
      </w:r>
    </w:p>
    <w:p>
      <w:pPr>
        <w:pStyle w:val="Normal"/>
        <w:jc w:val="left"/>
        <w:rPr/>
      </w:pPr>
      <w:r>
        <w:rPr/>
        <w:tab/>
        <w:t>“How will seeing your mother help me?” she asked struggling not to break down.</w:t>
      </w:r>
    </w:p>
    <w:p>
      <w:pPr>
        <w:pStyle w:val="Normal"/>
        <w:jc w:val="left"/>
        <w:rPr/>
      </w:pPr>
      <w:r>
        <w:rPr/>
        <w:tab/>
        <w:t>“Well, seeing as she's the one responsible, I think she may know more about helping you than you think.” I said matter-of-fact.</w:t>
      </w:r>
    </w:p>
    <w:p>
      <w:pPr>
        <w:pStyle w:val="Normal"/>
        <w:jc w:val="left"/>
        <w:rPr/>
      </w:pPr>
      <w:r>
        <w:rPr/>
        <w:tab/>
        <w:t>“Wha-, How, what do you mean James?” she said some what alarmed now. This seemed to give her something to focus on that allowed her to better regain her composure.</w:t>
      </w:r>
    </w:p>
    <w:p>
      <w:pPr>
        <w:pStyle w:val="Normal"/>
        <w:jc w:val="left"/>
        <w:rPr/>
      </w:pPr>
      <w:r>
        <w:rPr/>
        <w:tab/>
        <w:t>“It's complicated, suffice it to say, I am not normal, obviously. But I was made that way by my apparently not too right in the head mother. I was genetically 'designed' so that my mom could get the body she wanted after my father died. It sounds narcissistic and wrong and it is but it happened. Any way, since she designed me, she probably knows how to fix me, and you. I just didn't really want to see her tonight.”</w:t>
      </w:r>
    </w:p>
    <w:p>
      <w:pPr>
        <w:pStyle w:val="Normal"/>
        <w:jc w:val="left"/>
        <w:rPr/>
      </w:pPr>
      <w:r>
        <w:rPr/>
        <w:tab/>
        <w:t>“Are you serious?” she asked astonished now.</w:t>
      </w:r>
    </w:p>
    <w:p>
      <w:pPr>
        <w:pStyle w:val="Normal"/>
        <w:jc w:val="left"/>
        <w:rPr/>
      </w:pPr>
      <w:r>
        <w:rPr/>
        <w:tab/>
        <w:t>“Yeah, just let her explain it when we get to my sisters house.” I replied, not a bit happy that I would be seeing her again so soon.</w:t>
      </w:r>
    </w:p>
    <w:p>
      <w:pPr>
        <w:pStyle w:val="Normal"/>
        <w:jc w:val="left"/>
        <w:rPr/>
      </w:pPr>
      <w:r>
        <w:rPr/>
        <w:tab/>
        <w:t>“And by the way, you aren't a freak, you are gorgeous. In the morning, you will be more amazing, so don't worry, Every thing's going to be just fine.” I said in as levelheaded  and thoughtful a voice as I had ever mustered.</w:t>
      </w:r>
    </w:p>
    <w:p>
      <w:pPr>
        <w:pStyle w:val="Normal"/>
        <w:jc w:val="left"/>
        <w:rPr/>
      </w:pPr>
      <w:r>
        <w:rPr/>
      </w:r>
    </w:p>
    <w:p>
      <w:pPr>
        <w:pStyle w:val="Normal"/>
        <w:jc w:val="center"/>
        <w:rPr/>
      </w:pPr>
      <w:r>
        <w:rPr/>
        <w:t>*   *   *</w:t>
      </w:r>
    </w:p>
    <w:p>
      <w:pPr>
        <w:pStyle w:val="Normal"/>
        <w:jc w:val="left"/>
        <w:rPr/>
      </w:pPr>
      <w:r>
        <w:rPr/>
      </w:r>
    </w:p>
    <w:p>
      <w:pPr>
        <w:pStyle w:val="Normal"/>
        <w:jc w:val="left"/>
        <w:rPr/>
      </w:pPr>
      <w:r>
        <w:rPr/>
        <w:tab/>
        <w:t>The rest of the drive to my see my mom went by in silence. We pulled into the driveway at Julie's house and walked over to my sisters. The car was still at the mall I assumed, and that was why it wasn't in front of the house. The downstairs lights were on, so my gut feeling was that my mother was still up. I opened the door and stepped inside, Julie in tow, and walked into the kitchen.</w:t>
      </w:r>
    </w:p>
    <w:p>
      <w:pPr>
        <w:pStyle w:val="Normal"/>
        <w:jc w:val="left"/>
        <w:rPr/>
      </w:pPr>
      <w:r>
        <w:rPr/>
        <w:tab/>
        <w:t>My mother was sitting at the kitchen table, wearing a black silk nighty that left nothing to the imagination. Stupendous breasts that seemingly eclipsed Julies ponderous assets jutted from her chest, visible as they were in this case, quite plainly from behind. The chair she sat on hid her middle, but there was no hiding the hips the burst back into view sitting atop the seat. She was sitting with her legs crossed under the table, feet in slippers. Every thing about her looked amazing, as if she were a living walking caricature of super-sexy femininity. Even her hair, which was damp from some shower or bath in the not to distant past gleamed in the low burning lights.</w:t>
      </w:r>
    </w:p>
    <w:p>
      <w:pPr>
        <w:pStyle w:val="Normal"/>
        <w:jc w:val="left"/>
        <w:rPr/>
      </w:pPr>
      <w:r>
        <w:rPr/>
        <w:tab/>
        <w:t>“Alright James, I guess we need to talk, and Julie can sit down too,” she said, snapping me from my reverie. She stood up and turned slowly to face us, motioning to the chairs around the table. I was taken aback by the changes that had occurred in her over the past two days (hell, the last 8 hours). She wasn't the same woman. Mentally maybe, but physically? No way!</w:t>
      </w:r>
    </w:p>
    <w:p>
      <w:pPr>
        <w:pStyle w:val="Normal"/>
        <w:jc w:val="left"/>
        <w:rPr/>
      </w:pPr>
      <w:r>
        <w:rPr/>
        <w:tab/>
        <w:t>Every thing about her was different. Gone were the laugh lines of a forty-four year old mom. Her bone structure looked like it had been refined, as if some one had taken a sculpture and added to or sanded away various parts until they achieved the perfect version of my mother. She was even taller, closer to Julie's hight than her old five foot six. Still, the most dramatic changes were in the flesh, not the bones. Lithe arms betrayed muscle that simply didn't exist a few days ago, and incredible legs left nothing to the imagination as to the power they contained. However, it was her breasts that made me stop short. They were like torpedoes, perfect for there size, with nipples that were painfully obvious beneath the silk night gown.</w:t>
      </w:r>
    </w:p>
    <w:p>
      <w:pPr>
        <w:pStyle w:val="Normal"/>
        <w:jc w:val="left"/>
        <w:rPr/>
      </w:pPr>
      <w:r>
        <w:rPr/>
        <w:tab/>
        <w:t>She sat back down after Julie and I had found seats, and fortunately for me, her breasts sat below the edge of the table, nipples out of view, or I don't think I would have been of much use in the discussion. My mother's eyes were like blue fire, ablaze in the soft light, as they darted between Julie and myself.</w:t>
      </w:r>
    </w:p>
    <w:p>
      <w:pPr>
        <w:pStyle w:val="Normal"/>
        <w:jc w:val="left"/>
        <w:rPr/>
      </w:pPr>
      <w:r>
        <w:rPr/>
        <w:tab/>
        <w:t>“James, I think there are some things you want to ask, you too Julie. I will answer your questions to the best of my abilities. I have gotten what I wanted after all, even if it does appear that I was not the only one.” She said coolly as she cast as long glance at Julie's substantial front.</w:t>
      </w:r>
    </w:p>
    <w:p>
      <w:pPr>
        <w:pStyle w:val="Normal"/>
        <w:jc w:val="left"/>
        <w:rPr/>
      </w:pPr>
      <w:r>
        <w:rPr/>
        <w:tab/>
        <w:t>I started first. “When does it end mom, how do I stop it? Look what I have done to you, to Julie, to every woman I have been with...” I stopped short, having realized that I had possibly just made a mistake. Both my mother and Julie looked at me, but then all eyes focused back on my mom, waiting for an explanation.</w:t>
      </w:r>
    </w:p>
    <w:p>
      <w:pPr>
        <w:pStyle w:val="Normal"/>
        <w:jc w:val="left"/>
        <w:rPr/>
      </w:pPr>
      <w:r>
        <w:rPr/>
        <w:tab/>
        <w:t>“Well, it's pretty simple really. There are two ways, although one is more 'immediately effective' than the other. The first way is just to let nature run it's course. The hormones that you have,” and she made little quote marks with her fingers, “'administered' to Julie, and any one else, are rapidly adapted to by the body. After a few days the body doesn't react any more. This takes about a week. Sure, a large dosage could cause the body to react again after it's accustomed, but that is something you can control isn't it dear?” She said coyly.</w:t>
      </w:r>
    </w:p>
    <w:p>
      <w:pPr>
        <w:pStyle w:val="Normal"/>
        <w:jc w:val="left"/>
        <w:rPr/>
      </w:pPr>
      <w:r>
        <w:rPr/>
        <w:tab/>
        <w:t>“And the second way? You said one way was more immediate?” Julie asked.</w:t>
      </w:r>
    </w:p>
    <w:p>
      <w:pPr>
        <w:pStyle w:val="Normal"/>
        <w:jc w:val="left"/>
        <w:rPr/>
      </w:pPr>
      <w:r>
        <w:rPr/>
        <w:tab/>
        <w:t>“The other way is for me to make an serum that will neutralize the effects.” she stated matter of fact.</w:t>
      </w:r>
    </w:p>
    <w:p>
      <w:pPr>
        <w:pStyle w:val="Normal"/>
        <w:jc w:val="left"/>
        <w:rPr/>
      </w:pPr>
      <w:r>
        <w:rPr/>
        <w:tab/>
        <w:t>“You can do that?” I said rather more astonished sounding that I was. Mother is a scientist after all.</w:t>
      </w:r>
    </w:p>
    <w:p>
      <w:pPr>
        <w:pStyle w:val="Normal"/>
        <w:jc w:val="left"/>
        <w:rPr/>
      </w:pPr>
      <w:r>
        <w:rPr/>
        <w:tab/>
        <w:t>“Can do it? I have done it. I made it before I ever underwent the process to become, this.” she gestured about her body. “It would be bad practice to do something that I couldn't stop. It's simple really, it blocks the hormone receptors that you, James,  would other wise effect, and since the chemicals in your semen break down quickly in the bloodstream, the short duration of the serum is not a factor.” she concluded, sounding proud of herself.</w:t>
      </w:r>
    </w:p>
    <w:p>
      <w:pPr>
        <w:pStyle w:val="Normal"/>
        <w:jc w:val="left"/>
        <w:rPr/>
      </w:pPr>
      <w:r>
        <w:rPr/>
        <w:tab/>
        <w:t>“Mom, where is the serum? Can Julie use it?” I asked.</w:t>
      </w:r>
    </w:p>
    <w:p>
      <w:pPr>
        <w:pStyle w:val="Normal"/>
        <w:jc w:val="left"/>
        <w:rPr/>
      </w:pPr>
      <w:r>
        <w:rPr/>
        <w:tab/>
        <w:t>“Well, she could, but not until she's stopped being effected by the what ever is left in her system from the last time you two had sex. When was that, hmm?” my mother replied, being nosy.</w:t>
      </w:r>
    </w:p>
    <w:p>
      <w:pPr>
        <w:pStyle w:val="Normal"/>
        <w:jc w:val="left"/>
        <w:rPr/>
      </w:pPr>
      <w:r>
        <w:rPr/>
        <w:tab/>
        <w:t>“It was yesterday, all day yesterday.” Julie said quietly.</w:t>
      </w:r>
    </w:p>
    <w:p>
      <w:pPr>
        <w:pStyle w:val="Normal"/>
        <w:jc w:val="left"/>
        <w:rPr/>
      </w:pPr>
      <w:r>
        <w:rPr/>
        <w:tab/>
        <w:t>“Well it takes roughly seventy two hours for the hormones to pass though your body. Once that has occurred, I would recommend waiting an additional 24 hours before taking the serum. Now, I need to ask you a question Julie. How much of James' fluids did you come in contact with, and by that I mean, either ingest, or through sexual contact?” my mother asked, shifting from vixen to scientist seamlessly.</w:t>
      </w:r>
    </w:p>
    <w:p>
      <w:pPr>
        <w:pStyle w:val="Normal"/>
        <w:jc w:val="left"/>
        <w:rPr/>
      </w:pPr>
      <w:r>
        <w:rPr/>
        <w:tab/>
        <w:t>“I, I don't know, he came maybe, I don't know 10 times, maybe more? Not to mention the other times before.”</w:t>
      </w:r>
    </w:p>
    <w:p>
      <w:pPr>
        <w:pStyle w:val="Normal"/>
        <w:jc w:val="left"/>
        <w:rPr/>
      </w:pPr>
      <w:r>
        <w:rPr/>
        <w:tab/>
        <w:t>My mom's eyes went wide. “Julie, come with me, I would like to take a blood sample if that is alright. You were subjected to a lot more of the hormones then you were supposed to be. I don't think there is any thing to worry about, but I would like to analyze your blood chemistry when I get back to work next week.”</w:t>
      </w:r>
    </w:p>
    <w:p>
      <w:pPr>
        <w:pStyle w:val="Normal"/>
        <w:jc w:val="left"/>
        <w:rPr/>
      </w:pPr>
      <w:r>
        <w:rPr/>
        <w:tab/>
        <w:t>Julie looked at me, and then at my mom, and then back at me before speaking, “I will, but only if James is present while you do it.”</w:t>
      </w:r>
    </w:p>
    <w:p>
      <w:pPr>
        <w:pStyle w:val="Normal"/>
        <w:jc w:val="left"/>
        <w:rPr/>
      </w:pPr>
      <w:r>
        <w:rPr/>
        <w:tab/>
        <w:t>“Don't trust me, hmm? I guess I don't totally blame you. Fine, James can come too.” my mother consented.</w:t>
      </w:r>
    </w:p>
    <w:p>
      <w:pPr>
        <w:pStyle w:val="Normal"/>
        <w:jc w:val="left"/>
        <w:rPr/>
      </w:pPr>
      <w:r>
        <w:rPr/>
        <w:tab/>
        <w:t>We all rose from the table and followed my mother up stairs. I took up the rear guard and enjoyed the view of not one, but two amazing asses progressing up to her room. When we arrived, my mother brought out a small black shaving kit shaped bag, and pulled a vile from with in it, along with a syringe and some surgical tubing. Setting them on the night stand she pulled a chair from the corner desk to the edge of the bed where she indicated she wanted Julie to sit. I stood near the doorway, but still with in reasonable viewing distance of the spectacle.</w:t>
      </w:r>
    </w:p>
    <w:p>
      <w:pPr>
        <w:pStyle w:val="Normal"/>
        <w:jc w:val="left"/>
        <w:rPr/>
      </w:pPr>
      <w:r>
        <w:rPr/>
        <w:tab/>
        <w:t xml:space="preserve">After every thing was situated, My mother indicated that she needed Julie to remove her sweater. Shrugging, Julie began to remove the bulky garment. Up until this point I hadn't noticed, but Julie's chest hadn't been nearly as animated as my mom's. It looked the same size, but not moving nearly as much. Removal of the sweater showed me why. Several ace bandages were bound around her to keep her massive endowments both compressed, and stable. The thought that Julies tits were bigger than my mom's started to get me hard fast, and I had to close my eyes and start thinking of Edgar Martinez career batting average to get my mind off of it. </w:t>
      </w:r>
    </w:p>
    <w:p>
      <w:pPr>
        <w:pStyle w:val="Normal"/>
        <w:jc w:val="left"/>
        <w:rPr/>
      </w:pPr>
      <w:r>
        <w:rPr/>
        <w:tab/>
        <w:t>Fortunately for me, neither my mother nor Julie were paying any attention to me at the moment. Instead, Julie was watching my mom stick the needle into the vein in her arm and collect a 10cc sample. When it was done, Julie was handed a cotton swab and a band aid and in my mom's words “That's it.”</w:t>
      </w:r>
    </w:p>
    <w:p>
      <w:pPr>
        <w:pStyle w:val="Normal"/>
        <w:jc w:val="left"/>
        <w:rPr/>
      </w:pPr>
      <w:r>
        <w:rPr/>
        <w:tab/>
        <w:t>“Lets go back down stairs, okay?” I asked.</w:t>
      </w:r>
    </w:p>
    <w:p>
      <w:pPr>
        <w:pStyle w:val="Normal"/>
        <w:jc w:val="left"/>
        <w:rPr/>
      </w:pPr>
      <w:r>
        <w:rPr/>
        <w:tab/>
        <w:t>“I agree.” seconded Julie, and with that she pulled her sweater back on and carefully rolled up the sleeve to keep the band aid from coming off.</w:t>
      </w:r>
    </w:p>
    <w:p>
      <w:pPr>
        <w:pStyle w:val="Normal"/>
        <w:jc w:val="left"/>
        <w:rPr/>
      </w:pPr>
      <w:r>
        <w:rPr/>
        <w:tab/>
        <w:t>“I will put on some, less distracting clothes. James, take the sample and put it in the fridge, alright?” My mother asked.</w:t>
      </w:r>
    </w:p>
    <w:p>
      <w:pPr>
        <w:pStyle w:val="Normal"/>
        <w:jc w:val="left"/>
        <w:rPr/>
      </w:pPr>
      <w:r>
        <w:rPr/>
        <w:tab/>
        <w:t>I grabbed the vial which was labeled Juliette 001 in my mothers writing, and headed down, with Julie right behind me.</w:t>
      </w:r>
    </w:p>
    <w:p>
      <w:pPr>
        <w:pStyle w:val="Normal"/>
        <w:jc w:val="left"/>
        <w:rPr/>
      </w:pPr>
      <w:r>
        <w:rPr/>
        <w:tab/>
        <w:t>“I saw you you know.” Julie said as she took her seat at the table.</w:t>
      </w:r>
    </w:p>
    <w:p>
      <w:pPr>
        <w:pStyle w:val="Normal"/>
        <w:jc w:val="left"/>
        <w:rPr/>
      </w:pPr>
      <w:r>
        <w:rPr/>
        <w:tab/>
        <w:t>“What?” I asked, while putting the sample in the refrigerator.</w:t>
      </w:r>
    </w:p>
    <w:p>
      <w:pPr>
        <w:pStyle w:val="Normal"/>
        <w:jc w:val="left"/>
        <w:rPr/>
      </w:pPr>
      <w:r>
        <w:rPr/>
        <w:tab/>
        <w:t>“When I took my sweater off, I saw your eyes bug out and then you looked away like you were trying not to get caught. I also saw your reaction.” she explained with a little smile. “We will have to refrain from any of that for a bit, I want to stop growing and get on the serum before we do any thing like that again. God only knows when I'll stop changing. Suffice it to say I think I will have to get a new job. People are gonna think something is really wrong with me if I show up looking like this tomorrow at the grocery store, when just two days ago I was an A cup with no hips.”</w:t>
      </w:r>
    </w:p>
    <w:p>
      <w:pPr>
        <w:pStyle w:val="Normal"/>
        <w:jc w:val="left"/>
        <w:rPr/>
      </w:pPr>
      <w:r>
        <w:rPr/>
        <w:tab/>
        <w:t>“Heh, yeah, I can see how that might arouse suspicion, or at the very least distract customers.” I replied. I hadn't really thought through how every thing that was going on was going to change other people's lives. This was one of the first realizations of the effect I had on people, and how it could cause problems.</w:t>
      </w:r>
    </w:p>
    <w:p>
      <w:pPr>
        <w:pStyle w:val="Normal"/>
        <w:jc w:val="left"/>
        <w:rPr/>
      </w:pPr>
      <w:r>
        <w:rPr/>
        <w:tab/>
        <w:t>“So, what else can I do for you two?” my mom said gliding back into the room. She was wearing sweatpants (much like my old ones) and a bathrobe, that, while not concealing her amazing body, at least played it down.</w:t>
      </w:r>
    </w:p>
    <w:p>
      <w:pPr>
        <w:pStyle w:val="Normal"/>
        <w:jc w:val="left"/>
        <w:rPr/>
      </w:pPr>
      <w:r>
        <w:rPr/>
        <w:tab/>
        <w:t>“I want to know exactly what changes I can expect to see in my self, and in James.” Julie said before I could.</w:t>
      </w:r>
    </w:p>
    <w:p>
      <w:pPr>
        <w:pStyle w:val="Normal"/>
        <w:jc w:val="left"/>
        <w:rPr/>
      </w:pPr>
      <w:r>
        <w:rPr/>
        <w:tab/>
        <w:t>“That is a tall order, but I will try to go into it as best I can.” She began. “First off there is the obvious physical changes in the breasts. This turned out to be a bit more extreme than I originally hoped, although I do like the end results. It also begins a rapid adaptation of the bone structure, particularly in the pelvis, as you have no doubt noticed. By the way, you may want to take a calcium supplement for a few weeks as this does take quite a bit out of you. Nothing comes with out a cost you know. Your metabolism is kicked into high gear, burning excess fatty tissue, although obviously, not in the breasts. With large dosages you will notice a smoothing of the bone structures at protruding parts of the skeleton, cheek bones, wrists, ankles are the most noticeable places. That will be less noticeable if you have particularly strong or weak features. Finally there are some internal changes that occur after large dosage or long term exposure to the hormones. Muscle tissue becomes more dense, and  increases in volume, further skeletal changes occur in the legs and arms, but most noticeable, especially for you two while you are together, the connective and muscular tissues of the vagina become far more elastic, as well as just generally larger, especially in length.”</w:t>
      </w:r>
    </w:p>
    <w:p>
      <w:pPr>
        <w:pStyle w:val="Normal"/>
        <w:jc w:val="left"/>
        <w:rPr/>
      </w:pPr>
      <w:r>
        <w:rPr/>
        <w:tab/>
        <w:t>Julie and I just sat there for a few minutes soaking in the meaning of what my mother had just said. Finally I spoke up with another question, “What is a large dose by your figuring?”</w:t>
      </w:r>
    </w:p>
    <w:p>
      <w:pPr>
        <w:pStyle w:val="Normal"/>
        <w:jc w:val="left"/>
        <w:rPr/>
      </w:pPr>
      <w:r>
        <w:rPr/>
        <w:tab/>
        <w:t>“Well, a large dosage would be about three table spoons to give you a reference you can visualize.” She replied thoughtfully.</w:t>
      </w:r>
    </w:p>
    <w:p>
      <w:pPr>
        <w:pStyle w:val="Normal"/>
        <w:jc w:val="left"/>
        <w:rPr/>
      </w:pPr>
      <w:r>
        <w:rPr/>
        <w:tab/>
        <w:t>“Holy shit mom! I do almost twenty times that in one go!”</w:t>
      </w:r>
    </w:p>
    <w:p>
      <w:pPr>
        <w:pStyle w:val="Normal"/>
        <w:jc w:val="left"/>
        <w:rPr/>
      </w:pPr>
      <w:r>
        <w:rPr/>
        <w:tab/>
        <w:t>“Yes, that is true. Essentially, you have given a extreme overdose to just about any woman you have had sexual relations with. It is hard to say to what extreme one such exposure could cause people to change. I have to admit I have had multiple exposures over a long and scientifically calculated period of time.” she said, stating the obvious with just a hint of a smile. But don't worry too much, after a point, too much excess hormones are simply passed through the body unused.</w:t>
      </w:r>
    </w:p>
    <w:p>
      <w:pPr>
        <w:pStyle w:val="Normal"/>
        <w:jc w:val="left"/>
        <w:rPr/>
      </w:pPr>
      <w:r>
        <w:rPr/>
        <w:tab/>
        <w:t>Julie's jaw was hanging open, and she was staring into the darkness of my sisters back yard at nearly three in the morning. I could imagine what was running through her mind. Here she was, being changed because the mad scientist ten feet away had decided to muck around with the genes of her boyfriend, who just happened to be the mad scientist's son. Now she was going to have to live with the results for many years to come.</w:t>
      </w:r>
    </w:p>
    <w:p>
      <w:pPr>
        <w:pStyle w:val="Normal"/>
        <w:jc w:val="left"/>
        <w:rPr/>
      </w:pPr>
      <w:r>
        <w:rPr/>
        <w:tab/>
        <w:t>“Julie, you need to understand that you have been given a gift, and indeed, you will be the beneficiary of a whole lot more changes than I have been.” my mother continued, seeing the shock on Julie's face. “You aren't done yet dear, I think you will learn quickly to like the changes... a lot.”</w:t>
      </w:r>
    </w:p>
    <w:p>
      <w:pPr>
        <w:pStyle w:val="Normal"/>
        <w:jc w:val="left"/>
        <w:rPr/>
      </w:pPr>
      <w:r>
        <w:rPr/>
        <w:tab/>
        <w:t>Julie spun around suddenly. I had never seen a true Irish temper before that moment. She went from in shock to blood boiling rage like some one switched on a light. “WHAT THE FUCK MAKES YOU AN AUTHORITY ON HOW I WANT TO BE PERCIEVED!? What gives you the right to play God with your own son? Who the hell do you think you are?! Are you so insecure in you self that you couldn't be happy the way nature intended you to be? And now you presume to think that I am just going to be totally happy with this? As if all these changes are going to magically make my life just wonderful? YOU HAVE NO RIGHT, NO PLACE TO TELL ME HOW THE FUCK I AM SUPPOSED TO FEEL!” She exploded.</w:t>
      </w:r>
    </w:p>
    <w:p>
      <w:pPr>
        <w:pStyle w:val="Normal"/>
        <w:jc w:val="left"/>
        <w:rPr/>
      </w:pPr>
      <w:r>
        <w:rPr/>
        <w:tab/>
        <w:t>The change in her wasn't limited to her booming voice. Her face was bright red with rage, neck tense and fists clenched so tight that her fingers had bled away all traces of color. At that very moment, it was clear that she was fighting an internal battle on weather to strike out at my mother, or just run out of the house. The conflict raged in her electrified emerald green eyes.</w:t>
      </w:r>
    </w:p>
    <w:p>
      <w:pPr>
        <w:pStyle w:val="Normal"/>
        <w:jc w:val="left"/>
        <w:rPr/>
      </w:pPr>
      <w:r>
        <w:rPr/>
        <w:tab/>
        <w:t>My mother's response was to shrink, as though her confidence and aura of flagrant femininity were stolen by the raging vessel just a few feet away. Gone was the sexpot facade, replaced with a blanched white, frightened woman who was paralyzed in abject terror. “I never meant for it to be this way.” was all the could muster in a scared little squeak.</w:t>
      </w:r>
    </w:p>
    <w:p>
      <w:pPr>
        <w:pStyle w:val="Normal"/>
        <w:jc w:val="left"/>
        <w:rPr/>
      </w:pPr>
      <w:r>
        <w:rPr/>
        <w:tab/>
        <w:t>Those words seemed to make the decision for the infuriated red head, and she stormed from the house and into the night. I was torn for a minute before I decided that I should probably give her space. As the atmosphere in the kitchen returned to normal, I could feel the adrenaline fleeing from my bloodstream seemingly faster than it had come just a few seconds earlier. With it's flight came the weight of a long and busy day. I was exhausted</w:t>
      </w:r>
    </w:p>
    <w:p>
      <w:pPr>
        <w:pStyle w:val="Normal"/>
        <w:jc w:val="left"/>
        <w:rPr/>
      </w:pPr>
      <w:r>
        <w:rPr/>
        <w:tab/>
        <w:t>My mother was slumped in a chair at the table, looking dazed. It was as if the haughty over confidant woman she had become was gone, and my real mom was back, in a shattered state. I probably could have helped her into bed, or sat and talked with her, or done just about any thing to help her, but I didn't. I guess I was pretty pissed off too. So I left her there, with the announcement that I was going to bed.</w:t>
      </w:r>
    </w:p>
    <w:p>
      <w:pPr>
        <w:pStyle w:val="Normal"/>
        <w:jc w:val="left"/>
        <w:rPr/>
      </w:pPr>
      <w:r>
        <w:rPr/>
      </w:r>
    </w:p>
    <w:p>
      <w:pPr>
        <w:pStyle w:val="Normal"/>
        <w:jc w:val="center"/>
        <w:rPr/>
      </w:pPr>
      <w:r>
        <w:rPr/>
        <w:t>*   *   *</w:t>
      </w:r>
    </w:p>
    <w:p>
      <w:pPr>
        <w:pStyle w:val="Normal"/>
        <w:jc w:val="center"/>
        <w:rPr/>
      </w:pPr>
      <w:r>
        <w:rPr/>
      </w:r>
    </w:p>
    <w:p>
      <w:pPr>
        <w:pStyle w:val="Normal"/>
        <w:jc w:val="left"/>
        <w:rPr/>
      </w:pPr>
      <w:r>
        <w:rPr/>
        <w:tab/>
        <w:t>I didn't wake up until almost 1 PM that same day. It should go with out saying that I was pretty bushed from my exploits the day prior. After taking care of morning business in the hallway bathroom, I decided to take stock of my now hopefully permanent measurements. Unfurling the tape measure after stroking my self to full size, I stretched the tape from the tip to the base of my immense pulsing rod. Ninteen and a half inches the tape measure read.</w:t>
      </w:r>
    </w:p>
    <w:p>
      <w:pPr>
        <w:pStyle w:val="Normal"/>
        <w:jc w:val="left"/>
        <w:rPr/>
      </w:pPr>
      <w:r>
        <w:rPr/>
        <w:tab/>
        <w:t>Then and there I was convinced I would never be able to be with a woman again. With exception of my mom, who the hell could do any thing with a nearly twenty inch penis? Hell, this was probably too big for her. Some children aren't 19 inches tall when they are born, and the are in the fetal position for in there.</w:t>
      </w:r>
    </w:p>
    <w:p>
      <w:pPr>
        <w:pStyle w:val="Normal"/>
        <w:jc w:val="left"/>
        <w:rPr/>
      </w:pPr>
      <w:r>
        <w:rPr/>
        <w:tab/>
        <w:t>It was when I returned to my room to dress and that is when I saw the box on the night stand. It was white, about the size of a card board take out box, with an envelope sitting atop it.</w:t>
      </w:r>
    </w:p>
    <w:p>
      <w:pPr>
        <w:pStyle w:val="Normal"/>
        <w:jc w:val="left"/>
        <w:rPr/>
      </w:pPr>
      <w:r>
        <w:rPr/>
        <w:tab/>
        <w:t>I picked up the envelope first and opened it. The paper was fine quality, and surprisingly, the note was hand written.</w:t>
      </w:r>
    </w:p>
    <w:p>
      <w:pPr>
        <w:pStyle w:val="Normal"/>
        <w:jc w:val="left"/>
        <w:rPr/>
      </w:pPr>
      <w:r>
        <w:rPr/>
      </w:r>
    </w:p>
    <w:p>
      <w:pPr>
        <w:pStyle w:val="Normal"/>
        <w:jc w:val="left"/>
        <w:rPr/>
      </w:pPr>
      <w:r>
        <w:rPr/>
        <w:tab/>
      </w:r>
      <w:r>
        <w:rPr>
          <w:rFonts w:cs="Times New Roman" w:ascii="Times New Roman" w:hAnsi="Times New Roman"/>
          <w:sz w:val="20"/>
          <w:szCs w:val="20"/>
        </w:rPr>
        <w:t>James,</w:t>
      </w:r>
    </w:p>
    <w:p>
      <w:pPr>
        <w:pStyle w:val="Normal"/>
        <w:jc w:val="left"/>
        <w:rPr>
          <w:rFonts w:ascii="Times New Roman" w:hAnsi="Times New Roman" w:cs="Times New Roman"/>
          <w:sz w:val="20"/>
          <w:szCs w:val="20"/>
        </w:rPr>
      </w:pPr>
      <w:r>
        <w:rPr>
          <w:rFonts w:cs="Times New Roman" w:ascii="Times New Roman" w:hAnsi="Times New Roman"/>
          <w:sz w:val="20"/>
          <w:szCs w:val="20"/>
        </w:rPr>
        <w:tab/>
        <w:tab/>
        <w:t>I am so sorry for the way I have acted, both in the past and yesterday.</w:t>
      </w:r>
    </w:p>
    <w:p>
      <w:pPr>
        <w:pStyle w:val="Normal"/>
        <w:jc w:val="left"/>
        <w:rPr>
          <w:rFonts w:ascii="Times New Roman" w:hAnsi="Times New Roman" w:cs="Times New Roman"/>
          <w:sz w:val="20"/>
          <w:szCs w:val="20"/>
        </w:rPr>
      </w:pPr>
      <w:r>
        <w:rPr>
          <w:rFonts w:cs="Times New Roman" w:ascii="Times New Roman" w:hAnsi="Times New Roman"/>
          <w:sz w:val="20"/>
          <w:szCs w:val="20"/>
        </w:rPr>
        <w:tab/>
        <w:t>I know that there is no excuse for my actions, and no way to atone for the damage</w:t>
      </w:r>
    </w:p>
    <w:p>
      <w:pPr>
        <w:pStyle w:val="Normal"/>
        <w:jc w:val="left"/>
        <w:rPr>
          <w:rFonts w:ascii="Times New Roman" w:hAnsi="Times New Roman" w:cs="Times New Roman"/>
          <w:sz w:val="20"/>
          <w:szCs w:val="20"/>
        </w:rPr>
      </w:pPr>
      <w:r>
        <w:rPr>
          <w:rFonts w:cs="Times New Roman" w:ascii="Times New Roman" w:hAnsi="Times New Roman"/>
          <w:sz w:val="20"/>
          <w:szCs w:val="20"/>
        </w:rPr>
        <w:tab/>
        <w:t xml:space="preserve">I have done to you and Julie, not to mention any other women you have effected. </w:t>
      </w:r>
    </w:p>
    <w:p>
      <w:pPr>
        <w:pStyle w:val="Normal"/>
        <w:jc w:val="left"/>
        <w:rPr>
          <w:rFonts w:ascii="Times New Roman" w:hAnsi="Times New Roman" w:cs="Times New Roman"/>
          <w:sz w:val="20"/>
          <w:szCs w:val="20"/>
        </w:rPr>
      </w:pPr>
      <w:r>
        <w:rPr>
          <w:rFonts w:cs="Times New Roman" w:ascii="Times New Roman" w:hAnsi="Times New Roman"/>
          <w:sz w:val="20"/>
          <w:szCs w:val="20"/>
        </w:rPr>
        <w:tab/>
        <w:tab/>
        <w:t xml:space="preserve">This box contains 250 doses of the serum in pill form. They are to be taken starting   </w:t>
        <w:tab/>
        <w:t>next Monday, once a from now on. They take about 60</w:t>
      </w:r>
    </w:p>
    <w:p>
      <w:pPr>
        <w:pStyle w:val="Normal"/>
        <w:jc w:val="left"/>
        <w:rPr>
          <w:rFonts w:ascii="Times New Roman" w:hAnsi="Times New Roman" w:cs="Times New Roman"/>
          <w:sz w:val="20"/>
          <w:szCs w:val="20"/>
        </w:rPr>
      </w:pPr>
      <w:r>
        <w:rPr>
          <w:rFonts w:cs="Times New Roman" w:ascii="Times New Roman" w:hAnsi="Times New Roman"/>
          <w:sz w:val="20"/>
          <w:szCs w:val="20"/>
        </w:rPr>
        <w:tab/>
        <w:t>minutes to kick in, so don't think that the second your girlfriend pops a pill she's good</w:t>
      </w:r>
    </w:p>
    <w:p>
      <w:pPr>
        <w:pStyle w:val="Normal"/>
        <w:jc w:val="left"/>
        <w:rPr>
          <w:rFonts w:ascii="Times New Roman" w:hAnsi="Times New Roman" w:cs="Times New Roman"/>
          <w:sz w:val="20"/>
          <w:szCs w:val="20"/>
        </w:rPr>
      </w:pPr>
      <w:r>
        <w:rPr>
          <w:rFonts w:cs="Times New Roman" w:ascii="Times New Roman" w:hAnsi="Times New Roman"/>
          <w:sz w:val="20"/>
          <w:szCs w:val="20"/>
        </w:rPr>
        <w:tab/>
        <w:t>to go. Once she's on them, if she keeps a routine, she can just take it like a daily vitamin.</w:t>
      </w:r>
    </w:p>
    <w:p>
      <w:pPr>
        <w:pStyle w:val="Normal"/>
        <w:jc w:val="left"/>
        <w:rPr>
          <w:rFonts w:ascii="Times New Roman" w:hAnsi="Times New Roman" w:cs="Times New Roman"/>
          <w:sz w:val="20"/>
          <w:szCs w:val="20"/>
        </w:rPr>
      </w:pPr>
      <w:r>
        <w:rPr>
          <w:rFonts w:cs="Times New Roman" w:ascii="Times New Roman" w:hAnsi="Times New Roman"/>
          <w:sz w:val="20"/>
          <w:szCs w:val="20"/>
        </w:rPr>
        <w:tab/>
        <w:tab/>
        <w:t>The red bottle is for you. It is a sample of my milk, freeze dried. Taking it will</w:t>
      </w:r>
    </w:p>
    <w:p>
      <w:pPr>
        <w:pStyle w:val="Normal"/>
        <w:jc w:val="left"/>
        <w:rPr>
          <w:rFonts w:ascii="Times New Roman" w:hAnsi="Times New Roman" w:cs="Times New Roman"/>
          <w:sz w:val="20"/>
          <w:szCs w:val="20"/>
        </w:rPr>
      </w:pPr>
      <w:r>
        <w:rPr>
          <w:rFonts w:cs="Times New Roman" w:ascii="Times New Roman" w:hAnsi="Times New Roman"/>
          <w:sz w:val="20"/>
          <w:szCs w:val="20"/>
        </w:rPr>
        <w:tab/>
        <w:t>stop any further growth that might have resulted from further breast milk intake. You</w:t>
      </w:r>
    </w:p>
    <w:p>
      <w:pPr>
        <w:pStyle w:val="Normal"/>
        <w:jc w:val="left"/>
        <w:rPr>
          <w:rFonts w:ascii="Times New Roman" w:hAnsi="Times New Roman" w:cs="Times New Roman"/>
          <w:sz w:val="20"/>
          <w:szCs w:val="20"/>
        </w:rPr>
      </w:pPr>
      <w:r>
        <w:rPr>
          <w:rFonts w:cs="Times New Roman" w:ascii="Times New Roman" w:hAnsi="Times New Roman"/>
          <w:sz w:val="20"/>
          <w:szCs w:val="20"/>
        </w:rPr>
        <w:tab/>
        <w:t>should only need to take those two pills this one time and it will be done.</w:t>
      </w:r>
    </w:p>
    <w:p>
      <w:pPr>
        <w:pStyle w:val="Normal"/>
        <w:jc w:val="left"/>
        <w:rPr>
          <w:rFonts w:ascii="Times New Roman" w:hAnsi="Times New Roman" w:cs="Times New Roman"/>
          <w:sz w:val="20"/>
          <w:szCs w:val="20"/>
        </w:rPr>
      </w:pPr>
      <w:r>
        <w:rPr>
          <w:rFonts w:cs="Times New Roman" w:ascii="Times New Roman" w:hAnsi="Times New Roman"/>
          <w:sz w:val="20"/>
          <w:szCs w:val="20"/>
        </w:rPr>
        <w:tab/>
        <w:tab/>
        <w:t>I don't blame you if you never want to see me again, but I want to make try</w:t>
      </w:r>
    </w:p>
    <w:p>
      <w:pPr>
        <w:pStyle w:val="Normal"/>
        <w:jc w:val="left"/>
        <w:rPr>
          <w:rFonts w:ascii="Times New Roman" w:hAnsi="Times New Roman" w:cs="Times New Roman"/>
          <w:sz w:val="20"/>
          <w:szCs w:val="20"/>
        </w:rPr>
      </w:pPr>
      <w:r>
        <w:rPr>
          <w:rFonts w:cs="Times New Roman" w:ascii="Times New Roman" w:hAnsi="Times New Roman"/>
          <w:sz w:val="20"/>
          <w:szCs w:val="20"/>
        </w:rPr>
        <w:tab/>
        <w:t>to make up for what i have done. I have taken Meagan away for the day and we will</w:t>
      </w:r>
    </w:p>
    <w:p>
      <w:pPr>
        <w:pStyle w:val="Normal"/>
        <w:jc w:val="left"/>
        <w:rPr>
          <w:rFonts w:ascii="Times New Roman" w:hAnsi="Times New Roman" w:cs="Times New Roman"/>
          <w:sz w:val="20"/>
          <w:szCs w:val="20"/>
        </w:rPr>
      </w:pPr>
      <w:r>
        <w:rPr>
          <w:rFonts w:cs="Times New Roman" w:ascii="Times New Roman" w:hAnsi="Times New Roman"/>
          <w:sz w:val="20"/>
          <w:szCs w:val="20"/>
        </w:rPr>
        <w:tab/>
        <w:t>be back tomorrow for your sister's return. If you want to come back home with me, I</w:t>
      </w:r>
    </w:p>
    <w:p>
      <w:pPr>
        <w:pStyle w:val="Normal"/>
        <w:jc w:val="left"/>
        <w:rPr>
          <w:rFonts w:ascii="Times New Roman" w:hAnsi="Times New Roman" w:cs="Times New Roman"/>
          <w:sz w:val="20"/>
          <w:szCs w:val="20"/>
        </w:rPr>
      </w:pPr>
      <w:r>
        <w:rPr>
          <w:rFonts w:cs="Times New Roman" w:ascii="Times New Roman" w:hAnsi="Times New Roman"/>
          <w:sz w:val="20"/>
          <w:szCs w:val="20"/>
        </w:rPr>
        <w:tab/>
        <w:t>I would be glad to try and restore your faith and trust in me. If not, you can keep</w:t>
      </w:r>
    </w:p>
    <w:p>
      <w:pPr>
        <w:pStyle w:val="Normal"/>
        <w:jc w:val="left"/>
        <w:rPr>
          <w:rFonts w:ascii="Times New Roman" w:hAnsi="Times New Roman" w:cs="Times New Roman"/>
          <w:sz w:val="20"/>
          <w:szCs w:val="20"/>
        </w:rPr>
      </w:pPr>
      <w:r>
        <w:rPr>
          <w:rFonts w:cs="Times New Roman" w:ascii="Times New Roman" w:hAnsi="Times New Roman"/>
          <w:sz w:val="20"/>
          <w:szCs w:val="20"/>
        </w:rPr>
        <w:tab/>
        <w:t>the car, and I have put some money in your bank account. My dear, the choice is</w:t>
      </w:r>
    </w:p>
    <w:p>
      <w:pPr>
        <w:pStyle w:val="Normal"/>
        <w:jc w:val="left"/>
        <w:rPr>
          <w:rFonts w:ascii="Times New Roman" w:hAnsi="Times New Roman" w:cs="Times New Roman"/>
          <w:sz w:val="20"/>
          <w:szCs w:val="20"/>
        </w:rPr>
      </w:pPr>
      <w:r>
        <w:rPr>
          <w:rFonts w:cs="Times New Roman" w:ascii="Times New Roman" w:hAnsi="Times New Roman"/>
          <w:sz w:val="20"/>
          <w:szCs w:val="20"/>
        </w:rPr>
        <w:tab/>
        <w:t>yours to make.</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ab/>
        <w:t>Love,</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ab/>
        <w:t>Laura, your Mom</w:t>
      </w:r>
    </w:p>
    <w:p>
      <w:pPr>
        <w:pStyle w:val="Normal"/>
        <w:jc w:val="left"/>
        <w:rPr>
          <w:rFonts w:ascii="Script" w:hAnsi="Script" w:cs="Script"/>
          <w:sz w:val="28"/>
          <w:szCs w:val="28"/>
        </w:rPr>
      </w:pPr>
      <w:r>
        <w:rPr>
          <w:rFonts w:cs="Script" w:ascii="Script" w:hAnsi="Script"/>
          <w:sz w:val="28"/>
          <w:szCs w:val="28"/>
        </w:rPr>
      </w:r>
    </w:p>
    <w:p>
      <w:pPr>
        <w:pStyle w:val="Normal"/>
        <w:jc w:val="left"/>
        <w:rPr>
          <w:rFonts w:ascii="Script" w:hAnsi="Script" w:cs="Script"/>
          <w:sz w:val="24"/>
          <w:szCs w:val="24"/>
        </w:rPr>
      </w:pPr>
      <w:r>
        <w:rPr>
          <w:rFonts w:cs="Script" w:ascii="Script" w:hAnsi="Script"/>
          <w:sz w:val="24"/>
          <w:szCs w:val="24"/>
        </w:rPr>
      </w:r>
    </w:p>
    <w:p>
      <w:pPr>
        <w:pStyle w:val="Normal"/>
        <w:jc w:val="left"/>
        <w:rPr/>
      </w:pPr>
      <w:r>
        <w:rPr/>
        <w:tab/>
        <w:t xml:space="preserve">I wasn't really expecting this, but I also wasn't expecting what had confronted me in the living room yesterday afternoon. I opened the box and inside were five orange prescription pill bottles with no labels and lots of little pale green pills inside. A red sixth bottle contained what looked like two massive cream colored horse pills. I knew right away that I would need to take these to Julie, that these little pills would put her mind considerably more at ease. </w:t>
      </w:r>
    </w:p>
    <w:p>
      <w:pPr>
        <w:pStyle w:val="Normal"/>
        <w:jc w:val="left"/>
        <w:rPr/>
      </w:pPr>
      <w:r>
        <w:rPr/>
        <w:tab/>
        <w:t xml:space="preserve">Pulling on a pair of the new jeans I had bought the day before, I headed next door, mindful to make sure Julie's car was in the driveway before knocking on the door. I waited about ten seconds before the door opened and there she stood. In spite of my good intentions, I could not help but gaze upon her with the utmost reverence. Nothing I had ever seen before could prepare me for the sight before my eyes. </w:t>
      </w:r>
    </w:p>
    <w:p>
      <w:pPr>
        <w:pStyle w:val="Normal"/>
        <w:jc w:val="left"/>
        <w:rPr/>
      </w:pPr>
      <w:r>
        <w:rPr/>
        <w:tab/>
        <w:t>Already tall, Julie was now equal to me in height, looking me eye to eye. Her skin had erased any minor imperfections it may have held the night before and almost seemed luminous on it's own in the green cotton t-shirt and soft pink panties she was poured into. It was as if the sunlight shining upon it were competing with some internal light source. Her eyes drew me in like a lake reflecting the rich green forest on it's surface, preventing me from looking down below her chin with more than peripheral vision. Her mouth formed a gentle smile with it's luscious lips as she stepped aside to allow me passage through the front doorway.</w:t>
      </w:r>
    </w:p>
    <w:p>
      <w:pPr>
        <w:pStyle w:val="Normal"/>
        <w:jc w:val="left"/>
        <w:rPr/>
      </w:pPr>
      <w:r>
        <w:rPr/>
        <w:tab/>
        <w:t>“Hiya James. I am sorry I lost it like that last night. I wasn't mad at you, just your mom.” she said apologetically as she closed the door behind me. “I can't believe how she was acting. Like it's her right to do the things she has done.”</w:t>
      </w:r>
    </w:p>
    <w:p>
      <w:pPr>
        <w:pStyle w:val="Normal"/>
        <w:jc w:val="left"/>
        <w:rPr/>
      </w:pPr>
      <w:r>
        <w:rPr/>
        <w:tab/>
        <w:t>“No, but I think she realized it when you laid into her. She's probably back to her normal mom self now. She left these for me to bring over, as well as this letter.” I replied as I handed her the envelope and the box.</w:t>
      </w:r>
    </w:p>
    <w:p>
      <w:pPr>
        <w:pStyle w:val="Normal"/>
        <w:jc w:val="left"/>
        <w:rPr/>
      </w:pPr>
      <w:r>
        <w:rPr/>
        <w:tab/>
        <w:t>She read the letter, and then looked up at me. “She's giving you the go ahead to move out? Wow, I guess she did realize she screwed up. What are you gonna do?”</w:t>
      </w:r>
    </w:p>
    <w:p>
      <w:pPr>
        <w:pStyle w:val="Normal"/>
        <w:jc w:val="left"/>
        <w:rPr/>
      </w:pPr>
      <w:r>
        <w:rPr/>
        <w:tab/>
        <w:t>“I kinda hoped you might have an idea...” I said taking the time now to look over her awe inspiring curves. Did I already say nothing had prepared me for this? Well it's true. Nothing about her could not be called sexy. Just being near her was getting me hard, which was painful even in the new baggy blue jeans.</w:t>
      </w:r>
    </w:p>
    <w:p>
      <w:pPr>
        <w:pStyle w:val="Normal"/>
        <w:jc w:val="left"/>
        <w:rPr/>
      </w:pPr>
      <w:r>
        <w:rPr/>
        <w:tab/>
        <w:t>Julie was beauty, femininity, grace, and raw sex appeal now rolled all into one package. She moved like a dancer, with effortless fluidity as she lead me into the kitchen where she had a pot of coffee. Her legs were perfect, balancing obvious strength with tone and softness. The panties she was wearing looked almost painfully ill fitting, digging into her hips and stretched across an ass that J-Lo couldn't match. Her waist was incredibly tiny on her figure, but her back belied the musculature needed to maintain her perfect posture. Still, even walking behind her, it was her breasts that I noticed right away,</w:t>
      </w:r>
    </w:p>
    <w:p>
      <w:pPr>
        <w:pStyle w:val="Normal"/>
        <w:jc w:val="left"/>
        <w:rPr/>
      </w:pPr>
      <w:r>
        <w:rPr/>
        <w:tab/>
        <w:t>They were truly grand. Stupendous even, in the way they were visible outside the limits of her resting arms. Measurements and fruit don't begin to do them justice. Julie's mams started high on her chest, and had swelled to the point at which they ended well below her ribcage. Her belly button was framed by the lower inside curves of these amazing boobs. Broad areolas bulged like miniature breasts atop her perfect peaks, tipped huge nipples that threatened to burst through the flimsy cotton restrains of the green shirt. From the front they eclipsed her arms from just below the armpit to just below the elbow, and they preceded her quaking and wobbling with every step by at least a foot. These were the firmest, roundest, most amazing knockers I had ever seen, before or since.</w:t>
      </w:r>
    </w:p>
    <w:p>
      <w:pPr>
        <w:pStyle w:val="Normal"/>
        <w:jc w:val="left"/>
        <w:rPr/>
      </w:pPr>
      <w:r>
        <w:rPr/>
        <w:tab/>
        <w:t>Pouring both of us cups of coffee, she sat down at the table, her breasts resting on top of it because she would have been too far away from the cup had she stuffed them under. She gazed at me with those glittering green eyes and smiled. “Well, I am probably moving out to Seattle. It's a big city, especially compared to here, and I will be able to blend in a little better.” She said, looking into my eyes the whole time.</w:t>
      </w:r>
    </w:p>
    <w:p>
      <w:pPr>
        <w:pStyle w:val="Normal"/>
        <w:jc w:val="left"/>
        <w:rPr/>
      </w:pPr>
      <w:r>
        <w:rPr/>
        <w:tab/>
        <w:t>“I don't think that you will ever be able to 'blend in' looking like you do. You are forever destined to turn heads, I'm afraid.” I replied, honestly.</w:t>
      </w:r>
    </w:p>
    <w:p>
      <w:pPr>
        <w:pStyle w:val="Normal"/>
        <w:jc w:val="left"/>
        <w:rPr/>
      </w:pPr>
      <w:r>
        <w:rPr/>
        <w:tab/>
        <w:t>“Well, what does you gut tell you you should do?” She asked</w:t>
      </w:r>
    </w:p>
    <w:p>
      <w:pPr>
        <w:pStyle w:val="Normal"/>
        <w:jc w:val="left"/>
        <w:rPr/>
      </w:pPr>
      <w:r>
        <w:rPr/>
        <w:tab/>
        <w:t>“I need to finish school, I have a year left, but I want to stay with you. I really care about you, and I want to be with you.” I said returning her gaze.</w:t>
      </w:r>
    </w:p>
    <w:p>
      <w:pPr>
        <w:pStyle w:val="Normal"/>
        <w:jc w:val="left"/>
        <w:rPr/>
      </w:pPr>
      <w:r>
        <w:rPr/>
        <w:tab/>
        <w:t>“Well then, I think you know in your heart, what your decision is.” She said with a smile.</w:t>
      </w:r>
    </w:p>
    <w:p>
      <w:pPr>
        <w:pStyle w:val="Normal"/>
        <w:jc w:val="left"/>
        <w:rPr/>
      </w:pPr>
      <w:r>
        <w:rPr/>
        <w:tab/>
        <w:t>I guess I did.</w:t>
      </w:r>
    </w:p>
    <w:p>
      <w:pPr>
        <w:pStyle w:val="Normal"/>
        <w:jc w:val="left"/>
        <w:rPr/>
      </w:pPr>
      <w:r>
        <w:rPr/>
      </w:r>
    </w:p>
    <w:p>
      <w:pPr>
        <w:pStyle w:val="Normal"/>
        <w:jc w:val="center"/>
        <w:rPr/>
      </w:pPr>
      <w:r>
        <w:rPr/>
        <w:t>*   *   *</w:t>
      </w:r>
    </w:p>
    <w:p>
      <w:pPr>
        <w:pStyle w:val="Normal"/>
        <w:jc w:val="left"/>
        <w:rPr/>
      </w:pPr>
      <w:r>
        <w:rPr/>
      </w:r>
    </w:p>
    <w:p>
      <w:pPr>
        <w:pStyle w:val="Normal"/>
        <w:jc w:val="left"/>
        <w:rPr/>
      </w:pPr>
      <w:r>
        <w:rPr/>
        <w:tab/>
        <w:t>Julie an I moved to Seattle together and a few months later I was emancipated. While it was tough at first, we both got part time jobs and between that and selling the car my mother had given me, we managed to get a small apartment. Julie went to college there and I finished up High school. We were married three months after I graduated. This all transpired five years ago.</w:t>
      </w:r>
    </w:p>
    <w:p>
      <w:pPr>
        <w:pStyle w:val="Normal"/>
        <w:jc w:val="left"/>
        <w:rPr/>
      </w:pPr>
      <w:r>
        <w:rPr/>
        <w:tab/>
        <w:t>Julie is now an accountant. She works from our home now, as it allows her freedom from distraction and keeps the leering of strangers and office co-workers from causing problems. I am a eighth grade teacher at a Seattle area school. This is good because I don't have to worry about students coming on to me or getting me “excited.”</w:t>
      </w:r>
    </w:p>
    <w:p>
      <w:pPr>
        <w:pStyle w:val="Normal"/>
        <w:jc w:val="left"/>
        <w:rPr/>
      </w:pPr>
      <w:r>
        <w:rPr/>
        <w:tab/>
        <w:t>I have run into the GAP girl since then, she's working at Hooters now, paying for college and living well off her tips. I have since learned her name is Mary Wittworth. She has handled the changes well, and was thankful when I spoke to her last year, at her job.</w:t>
      </w:r>
    </w:p>
    <w:p>
      <w:pPr>
        <w:pStyle w:val="Normal"/>
        <w:jc w:val="left"/>
        <w:rPr/>
      </w:pPr>
      <w:r>
        <w:rPr/>
        <w:tab/>
        <w:t>Roxanne got her wish, and is now a internationally famous feature and Internet model. I can tell you that she's now five foot five, 34H-23-36, or so her web site says. She's undeniably gorgeous, wearing only enough makeup to look good under the harsh lights needed for her camera work and web movies. It is safe to say that she and I don't talk.</w:t>
      </w:r>
    </w:p>
    <w:p>
      <w:pPr>
        <w:pStyle w:val="Normal"/>
        <w:jc w:val="left"/>
        <w:rPr/>
      </w:pPr>
      <w:r>
        <w:rPr/>
        <w:tab/>
        <w:t>Naomi Knox is still a slut as far as I know. She's been knocked up three times since I left home, every time by a different guy. We still haven't talked since that night with Dunsmore. I only know the details because Rob told me before he moved out here.</w:t>
      </w:r>
    </w:p>
    <w:p>
      <w:pPr>
        <w:pStyle w:val="Normal"/>
        <w:jc w:val="left"/>
        <w:rPr/>
      </w:pPr>
      <w:r>
        <w:rPr/>
        <w:tab/>
        <w:t>Speaking of Rob, hes living in DuPont working for Intel. He hates it when I mention that he's betrayed his father's legacy at AMD, but oh well. We are still best friends, and I gave him the hook up in the girls department but that is another story. Needless to say we talk a lot and I play golf with him about once a month, he picks up the greens fees.</w:t>
      </w:r>
    </w:p>
    <w:p>
      <w:pPr>
        <w:pStyle w:val="Normal"/>
        <w:jc w:val="left"/>
        <w:rPr/>
      </w:pPr>
      <w:r>
        <w:rPr/>
        <w:tab/>
        <w:t>Then there is my mom. Yes, I have slowly drifted closer to her over the past few five years. Julie still hates her though. Oh well she didn't get to come to the wedding, but she's my mom, what can I do? Any way, she's still an Bio-mechanical Engineer, but she's not working for CelTech any more. Shes started her own lab, focusing on, you guessed it, beauty aids, based mainly on the hormones that I produce naturally to this day. She also supplies me with the serum that keeps Julie from getting even more extreme.</w:t>
      </w:r>
    </w:p>
    <w:p>
      <w:pPr>
        <w:pStyle w:val="Normal"/>
        <w:jc w:val="left"/>
        <w:rPr/>
      </w:pPr>
      <w:r>
        <w:rPr/>
        <w:tab/>
        <w:t>And what about Julie and I you ask? Well, we're stuck together. I find her totally irresistible  and  she's the same way. That is good for a married couple I guess. Still I don't know where I would go if not for her. A twenty and a half inch long, fourteen inch in circumference cock is intimidating to most (read all most all) women in this world. Julie is the only woman I know who can take me, not that I have tried any one else. As for Julie's development? Well lets just say immense. That would be the best word to describe her breasts end state. The firmest, perkiest, largest natural, lactating breasts in the world. Yes, she's permanently lactating, it would seem that the hormones altered that part of her body chemistry permanently, which is fine with me, as I love it, now that I am not threatening to explode from my jeans from uncontrolled growth. Yes sir, life can end up pretty good when you are made with a purpose.</w:t>
      </w:r>
    </w:p>
    <w:p>
      <w:pPr>
        <w:pStyle w:val="Normal"/>
        <w:jc w:val="left"/>
        <w:rPr/>
      </w:pPr>
      <w:r>
        <w:rPr/>
      </w:r>
    </w:p>
    <w:p>
      <w:pPr>
        <w:pStyle w:val="Normal"/>
        <w:jc w:val="center"/>
        <w:rPr/>
      </w:pPr>
      <w:r>
        <w:rPr/>
        <w:t>The E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cript">
    <w:charset w:val="00"/>
    <w:family w:val="script"/>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ne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7:31:00Z</dcterms:created>
  <dc:creator>Ian Van Harper</dc:creator>
  <dc:description/>
  <dc:language>en-US</dc:language>
  <cp:lastModifiedBy>Ian Van Harper</cp:lastModifiedBy>
  <dcterms:modified xsi:type="dcterms:W3CDTF">2005-04-26T01:24:10Z</dcterms:modified>
  <cp:revision>50</cp:revision>
  <dc:subject/>
  <dc:title/>
</cp:coreProperties>
</file>